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47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Дудинки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С.М. Батыль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2012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- КОНСПЕК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занятий по дисциплине </w:t>
      </w:r>
      <w:r>
        <w:rPr>
          <w:rFonts w:cs="Times New Roman" w:ascii="Times New Roman" w:hAnsi="Times New Roman"/>
          <w:b/>
          <w:sz w:val="24"/>
          <w:szCs w:val="24"/>
        </w:rPr>
        <w:t>«ПОЖАРНО-ТЕХНИЧЕСКИЙ МИНИМУМ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№ 9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Способы оказания помощи пострадавшим на пожарах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               </w:t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8"/>
          <w:szCs w:val="28"/>
          <w:u w:val="single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9.html" \l "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8"/>
          <w:szCs w:val="28"/>
          <w:u w:val="single"/>
          <w:lang w:eastAsia="ru-RU"/>
        </w:rPr>
        <w:t>1. Первая помощь при ожогах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8"/>
          <w:szCs w:val="28"/>
          <w:u w:val="single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9.html" \l "2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8"/>
          <w:szCs w:val="28"/>
          <w:u w:val="single"/>
          <w:lang w:eastAsia="ru-RU"/>
        </w:rPr>
        <w:t>2. Оказание помощи при ранениях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8"/>
          <w:szCs w:val="28"/>
          <w:u w:val="single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9.html" \l "3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8"/>
          <w:szCs w:val="28"/>
          <w:u w:val="single"/>
          <w:lang w:eastAsia="ru-RU"/>
        </w:rPr>
        <w:t>3. Остановка кровотечения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ервая помощь при ожогах</w:t>
      </w:r>
    </w:p>
    <w:p>
      <w:pPr>
        <w:pStyle w:val="Normal"/>
        <w:spacing w:lineRule="auto" w:line="240" w:before="0" w:after="19"/>
        <w:ind w:right="19" w:first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ог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это повреждение тканей организма, вызванное действием высокой температуры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жоги, в зависимости от вида энергии различа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рмические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имические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ектроожог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режд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товым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льтрафиолетовым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ракрасным (тепловым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диационным излучением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епень местных повреждений и общих реакций организма при ожогах зависит от повреждающего агента, физического его состояния (пламя, жидкость, пар, излучение), от индивидуальных особенностей пострадавшего (возраст, общее состояния) и строение кожи на месте ожога (толстая, тонкая). Кроме того, степень тяжести любого ожога зависит от его типа, глубины, площади, а также какой орган подвергся ожогу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ожоги по глубине гибели покровов делят на поверхностные, промежуточные или глубокие.</w:t>
      </w:r>
    </w:p>
    <w:p>
      <w:pPr>
        <w:pStyle w:val="Normal"/>
        <w:spacing w:lineRule="auto" w:line="240" w:before="0" w:after="19"/>
        <w:ind w:right="19" w:first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верхностный - I степен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характеризуется покраснением кожи, различной интенсивностью и отеком (припухлость пораженной кожи). Нижняя часть дермы остается неповрежденной. Отмечается чувство жара и жгучие боли при прикосновении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2-3 суток боль исчезает, отек и краснота уменьшается. Через 4-5 суток начинается шелушение эпидермиса. Еще через 3-5 суток наступает заживление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чения данного вида можно проводить в домашних условия без обращения к врачу. Рекомендовано использовать бальзам Витаон, прокипяченное растительное или оливковое масло или облепиховое масло. Маслами пропитывают стерильные тампоны и накладывают на пораженную поверхность или намазывают пораженную поверхность тонким слоем 2-3 раза в день.</w:t>
      </w:r>
    </w:p>
    <w:p>
      <w:pPr>
        <w:pStyle w:val="Normal"/>
        <w:spacing w:lineRule="auto" w:line="240" w:before="0" w:after="19"/>
        <w:ind w:right="19" w:first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верхностный - II степен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характеризуется поражением в глубину до сосочкового слоя кожи. Образуются пузыри от небольших до огромных размеров. Которые появляются сразу или через 1-2 суток после травмы. Если пузыри вскрываются, интенсивность боли усиливается в 2-4 раза. Вскрытые пузыри представляют питательную среду для микроорганизмов и приводят к гиповолемии (гноение). При сохранившихся пузырях процесс протекает асептично, его содержимое рассасывается. Омертвевший эпидермис не мешает заживлению, затем отпадает. Через 7-10 суток рана заживает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этих степенях ожогов рубцы, как правило, не образуются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используйте пластырь и не прокалывайте волдыри. Если площадь ожога больше 6-7 кв.см, необходимо обратиться к врачу. Ожоги, занимающие более 50% поверхности кожи, могут быть смертельными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ебольших размерах пораженных участков на свежий ожог I и II степени рекомендовано нанести желе «Солкосерил». Наносится тонким слоем 2 раза в день. После подсыхания, наноситься мазь « Солкосерил», которая продается в аптеках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азанные препараты необходимо иметь в домашней, автомобильной или офисной аптечке.</w:t>
      </w:r>
    </w:p>
    <w:p>
      <w:pPr>
        <w:pStyle w:val="Normal"/>
        <w:spacing w:lineRule="auto" w:line="240" w:before="0" w:after="19"/>
        <w:ind w:right="19" w:first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верхностный - III А степен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(промежуточный) ожог характеризуется тем, что поражаются более глубокие слои кожи. В первые часы травмы имеют бледный, темножелтый либо коричневый цвет с завитками обгоревшего или сползшего эпидермиса. Теряется чувствительность. Чем менее чувствительна рана, тем глубже поражение тканей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живление продолжается от 2 до 4 недель, с образованием рубца.</w:t>
      </w:r>
    </w:p>
    <w:p>
      <w:pPr>
        <w:pStyle w:val="Normal"/>
        <w:spacing w:lineRule="auto" w:line="240" w:before="0" w:after="19"/>
        <w:ind w:right="19" w:first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убокий - III Б и IV степен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(гибель всей толщи кожи и подлежащих тканей, иногда костей). Обуглившаяся, серая или похожая на воск поверхность. Обожженность видна только по краям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уется повреждением нервных окончаний, чем объясняется отсутствие боли. Требуется пересадка кожи. Необходимо срочно обратится к врачу. Всегда образовываются рубцы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ощадь повреждения отдельных частей тела определяется правилом ладони (поверхность ладони равна 1% поверхности тела) или правилом «девятки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лова и шея - равна 9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ая верхняя конечность - 9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няя и задняя поверхность туловища - 18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дро - 9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лень и стопа - 9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межность - 1 %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ширные ожоги (более 10% поверхности тела) дают реакцию организма в виде ожоговой болезни - нарушение функции внутренних органов. И ожоговый шок - развивающийся вследствие резкой болевой реакции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азание первой медицинской помощи при ожогах, особенно в первые минуты, облегчат состояние больного и улучшат эффективность лечения в стационарных условиях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месте происшествия неотложная помощь состоит в прекращении контакта с термическим фактором: обливание пострадавшего водой, закрытие одеялом, брезентом и т.д. (поскольку при обширных ожогах может произойти резкое снижение температуры тела), уложить на носилки; сбросить горящую одежду, прочно прилипшие к поврежденной коже участки одежды обрезать по краям. Можно использовать кухонную пленку. Она позволит врачу, не снимая повязку осмотреть ожог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божженные кисти рук или ступни необходимо надеть прозрачные пластиковые мешки. В течение 30 минут охлаждать пораженные участки кожи водой, снегом. Это предупреждает углубление ожога, снимает боль, снижает температуру в зоне ожога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ожить сухую асептическую повязку. Ожоги можно завернуть предварительно проутюженными полотенцем, или простыней. Ожоги лица или промежности оставляют обычно открытыми. При транспортировке закрыть стерильной марлей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зболивающие средства необходимо вводить внутривенно, лучше в виде смеси: промедол 1%-ный, 1-2мл, анальгин 50%-ный - 2мл, дроперидол - 2мл, димедрол 1%-ный - 1-2мл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ть питье соля но-щелочных растворов - на 1л воды - 1 чайная ложка поваренной соли и 1Л чайной ложки питьевой соды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тяжелых поражениях ни в коем случае нельзя заниматься самолече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казание помощи при ранениях</w:t>
      </w:r>
    </w:p>
    <w:p>
      <w:pPr>
        <w:pStyle w:val="Normal"/>
        <w:spacing w:lineRule="auto" w:line="240" w:before="0" w:after="19"/>
        <w:ind w:right="19" w:first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на - повреждение покровов тел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(кожи, слизистых оболочек). Раны, при которых повреждены только кожа и слизистые оболочки, относятся к поверхностным. Если повреждение распространяется на глубже расположенные ткани (мышцы, сухожилия, кости и др.), то раны считаются глубокими. Раны, сообщающиеся с полостью (грудной клетки, живота, головы и др.), называются проникающими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ависимости от характера ранящего предмета различают: резаные, колотые, рубленые, ушибленные, лоскутные, скальпированные, размозженные и другие раны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вая помощь при ранениях включает остановку кровотечения, закрытие раны стерильной повязкой, а при ранениях с большей зоной повреждения или переломом кости накладывают шину или другой подручный материал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овотечение может быть внутренним (паренхиматозным) и наружным.</w:t>
      </w:r>
    </w:p>
    <w:p>
      <w:pPr>
        <w:pStyle w:val="Normal"/>
        <w:spacing w:lineRule="auto" w:line="240" w:before="0" w:after="19"/>
        <w:ind w:right="19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дозрении на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утреннее (паренхиматозное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ровотечение, проявляющееся бледностью кожных покровов, холодным потом, нарастающей слабостью, потерей сознания, нужно уложить больного на спину, с приподнятыми ногами и срочно вызвать врача.</w:t>
      </w:r>
    </w:p>
    <w:p>
      <w:pPr>
        <w:pStyle w:val="Normal"/>
        <w:spacing w:lineRule="auto" w:line="240" w:before="0" w:after="19"/>
        <w:ind w:right="19" w:first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ртериальное кровотеч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спознается по характерному выбрасыванию из раны струи ярко-красной (алой) крови. Наиболее опасно кровотечение из магистральных артерий (сонной, бедренной, плечевой и др.).</w:t>
      </w:r>
    </w:p>
    <w:p>
      <w:pPr>
        <w:pStyle w:val="Normal"/>
        <w:spacing w:lineRule="auto" w:line="240" w:before="0" w:after="19"/>
        <w:ind w:right="19" w:first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нозное кровотеч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характеризуется медленным выделением темно-красной крови.</w:t>
      </w:r>
    </w:p>
    <w:p>
      <w:pPr>
        <w:pStyle w:val="Normal"/>
        <w:spacing w:lineRule="auto" w:line="240" w:before="0" w:after="19"/>
        <w:ind w:right="19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ют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пиллярное кровотеч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возникающее в основном при ссадинах и поверхностных ранах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тановка кровотечения относится к числу основных жизненно необходимых мероприятий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жде чем наложить повязку, необходимо обнажить область ранения. Для этого снимают или разрезают (лучше по шву) одежду, удаляют с кожи вокруг раны кровь и ее края смазывают настойкой йода. Не следует промывать рану никаким раствором, так как это неизбежно приведет к распространению микробов в более глубоко лежащие отделы. Только при значительном загрязнении раневой поверхности кусками земли, обломками дерева и другими предметами или веществами можно осторожно удалить их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ним из главных условий правильного наложения повязки является предохранение от загрязнения той части ее части, которая обращена к ране. Нельзя прикасаться руками к этой стороне повязки, а также перемещать ее по телу раненого, так как при этом нарушится стерильность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ервую очередь необходимо устранить боль. Находящегося в обморочном состоянии необходимо уложить так, чтобы голова находилась ниже ног (для притока крови к голове), расстегнуть воротник, пояс, обеспечить приток свежего воздуха. Лицо и грудь обрызгать холодной водой, к носу поднести вату, смоченную нашатырным спиртом. Как только пострадавший придет в сознание, ему следует дать валериановые капли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аложении повязки пострадавшего следует посадить, а лучше положить, так как даже при небольших повреждениях под влиянием нервного возбуждения, внезапной боли, вида крови у пострадавшего внезапно может наступить кратковременная потеря сознания - обморок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роникающем ранении живота из раны могут выпадать внутренности. Вправлять их в брюшную полость нельзя. Такую рану следует закрыть стерильной марлевой салфеткой и забинтовать живот, но не слишком туго, чтобы не сдавить внутренности. На брюшную стенку вокруг выпавших внутренностей желательно положить ватно-марлевое кольцо, которое предохранит их от сдавливания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роникающем ранении грудной клетки рану нужно закрыть как можно быстрее. Для этого на нее кладут несколько слоев марли, толстый слой ваты и закрывают все это куском клеенки, вощеной бумагой, прорезиненной оболочкой индивидуального пакета или каким-либо другим, не пропускающим воздух материалом, после чего туго забинтовывают грудную клет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Остановка кровотечения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м способом временной остановки кровотечения служит давящая повязка, которая эффективна при венозном, капиллярном, смешанном и даже при артериальном кровотечении из небольших сосудов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 наложением давящей повязки рану закрывают стерильной ватно-марлевой салфеткой и через нее оказывают давление на поврежденные ткани одной или двумя руками в течение 5-10 минут. Усилие надавливания контролируют по степени уменьшения кровотечения из раны. После остановки кровотечения этим способом или значительного его уменьшения поверхностное место туго бинтуют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воостанавливающий жгут применяют при артериальном кровотечении из магистрального сосуда - артерии. Наложение жгута всегда таит угрозу омертвления изолируемой части тела, развития тромбоза, невритов, а после снятия - смертельной интоксикации (отравления). Неправильное наложение жгута усиливает кровотечение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гут накладывают в непосредственной близости к ране на мягкую прокладку или на одежду. Чрезмерное сдавливание тканей жгутом приводит к быстрому появлению болей в области жгута. Место наложения жгута оставляют на виду, обязательно делают запись о времени его наложения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ельность сдавливания конечности жгутом - 2 часа, при охлаждении конечности (до 10-15°С) этот срок можно увеличить до 3-4 часов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кровотечении из раны головы нужно прижать височную артерию со стороны ранения. Эта артерия проходит в 1-1,5 см спереди ушной раковины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дозрении на перелом позвоночника необходимо избегать поворачивания и перекладывания пострадавшего. Транспортировать пострадавшего необходимо на носилках и обязательно с подкладыванием под него досок или другого негнущегося материала. Если такое покрытие сделать не из чего, пострадавшего нужно положить на носилки животом вниз.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вихах суставов нужно наложить повязку, обеспечивающую неподвижность поврежденного суст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99"/>
          <w:sz w:val="24"/>
          <w:szCs w:val="24"/>
          <w:lang w:eastAsia="ru-RU"/>
        </w:rPr>
        <w:t>Помощь при микротравмах</w:t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кротравмы - занозы, ссадины, царапины, уколы, мелкие порезы - необходимо смазать настойкой йода и закрыть чистой повязкой (бактерицидным пластырем). В противном случае в необработанную рану может попасть инфекция, что обычно приводит к осложнениям с потерей трудоспособност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лан подготовил</w:t>
      </w:r>
    </w:p>
    <w:p>
      <w:pPr>
        <w:pStyle w:val="Normal"/>
        <w:tabs>
          <w:tab w:val="clear" w:pos="708"/>
          <w:tab w:val="left" w:pos="5640" w:leader="none"/>
        </w:tabs>
        <w:spacing w:before="0" w:after="200"/>
        <w:rPr/>
      </w:pPr>
      <w:r>
        <w:rPr/>
        <w:t>ответственный за пожарную безопасность</w:t>
        <w:tab/>
        <w:t>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Calibri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49:00Z</dcterms:created>
  <dc:creator>User</dc:creator>
  <dc:description/>
  <cp:keywords/>
  <dc:language>en-US</dc:language>
  <cp:lastModifiedBy>User</cp:lastModifiedBy>
  <dcterms:modified xsi:type="dcterms:W3CDTF">2016-01-25T08:53:00Z</dcterms:modified>
  <cp:revision>5</cp:revision>
  <dc:subject/>
  <dc:title/>
</cp:coreProperties>
</file>