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4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Дудинки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С.М. Батыль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2012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- КОНСП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занятий по дисциплине </w:t>
      </w:r>
      <w:r>
        <w:rPr>
          <w:rFonts w:cs="Times New Roman" w:ascii="Times New Roman" w:hAnsi="Times New Roman"/>
          <w:b/>
          <w:sz w:val="24"/>
          <w:szCs w:val="24"/>
        </w:rPr>
        <w:t>«ПОЖАРНО-ТЕХНИЧЕСКИЙ МИНИМУ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№ 5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Требования пожарной безопасности к путям эвакуации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              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1. Общие полож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 Пути эвакуации. Меры пожарной безопасности, исключающие задымление путей эваку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.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1 Эвакуационные и аварийные выход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.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2 Эвакуационные пут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.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3 Эвакуация по лестницам и лестничным клетка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.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4 Требования к эвакуационному освеще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2.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2.5 Режимные требования и путям эваку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3. План эвакуации на случай пожара на эксплуатируемых обучаемыми объектах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3.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3.1 Общеобъектовый план эваку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3.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3.2 Индивидуальный план эваку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3.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3.3 Периодичность отработки плана эваку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4. Системы экстренного оповещения об эвакуации людей при пожарах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spacing w:lineRule="auto" w:line="240" w:before="0" w:after="19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instrText xml:space="preserve"> HYPERLINK "http://csu-konda-mp4.ru/profilactyk/art PTM5.html" \l "4.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990000"/>
          <w:sz w:val="24"/>
          <w:szCs w:val="24"/>
          <w:u w:val="single"/>
          <w:lang w:eastAsia="ru-RU"/>
        </w:rPr>
        <w:t>4.1 Общие полож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990000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акуац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процесс организованного самостоятельного движения людей непосредственно наружу или в безопасную зону из помещений, в которых имеется возможность воздействия на людей опасных факторов пожа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акуация люд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вынужденный процесс движения людей из зоны, где имеется возможность воздействия на них опасных факторов пожа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акуационный вых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выход, ведущий на путь эвакуации, непосредственно наружу или в безопасную зон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акуационный пу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путь эвакуации) -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 Эвакуационные пути должны обеспечить безопасную эвакуацию всех людей, находящихся в помещениях зданий, через эвакуационные выход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Пути эвакуации. Меры пожарной безопасности, исключающие задымление путей эваку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вакуац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самостоятельное перемещение людей, относящихся к мало 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ас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щита люд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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вакуационные пу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допускается размещать помещения класса Ф5 категорий А и Б под помещениями, предназначенными для одновременного пребывания более 50 чел., а также в подвальных и цокольных этажах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двальных и цокольных этажах не допускается размещать помещения классов Ф1.1, Ф1.2 и Ф1.3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иводымная защита должна выполняться в соответствии со </w:t>
      </w:r>
      <w:hyperlink r:id="rId2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СНиП 41-01-200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Отопление, вентиляция и кондиционирование»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 оповещения о пожаре должна выполняться в соответствии с </w:t>
      </w:r>
      <w:hyperlink r:id="rId3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НПБ 104-0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Системы оповещения и управления эвакуацией людей при пожарах в зданиях и сооружениях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1 Эвакуационные и аварийные выходы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являются эвакуационными, если они ведут:</w:t>
      </w:r>
    </w:p>
    <w:p>
      <w:pPr>
        <w:pStyle w:val="Normal"/>
        <w:numPr>
          <w:ilvl w:val="0"/>
          <w:numId w:val="12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помещений первого этажа наружу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вестибюль (фойе)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лестничную клетку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 и вестибюль (фойе)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 и лестничную клетку;</w:t>
      </w:r>
    </w:p>
    <w:p>
      <w:pPr>
        <w:pStyle w:val="Normal"/>
        <w:numPr>
          <w:ilvl w:val="0"/>
          <w:numId w:val="12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помещений любого этажа, кроме первого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 в лестничную клетку или на лестницу 3-го типа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ридор, ведущий непосредственно в лестничную клетку или на лестницу 3-го типа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лл (фойе), имеющий выход непосредственно в лестничную клетку или на лестницу 3-го тип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седнее помещение (кроме помещения класса Ф5 категории А и Б) на том же этаже, обеспеченное выходами, указанными в "а" и "б"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в помещение категории А или Б допускается считать эвакуационным, если он ведет из технического помещения без постоянных рабе мест, предназначенного для обслуживания вышеуказанного помещения категории А или Б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 1-го тип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выходы из фойе, гардеробных, курительных и санитарных узлов, размещенных в подвальных или цокольных этажах зданий классов Ф2, ФЗ и Ф4, предусматривать в вестибюль первого этажа по отдельным лестницам 2-го тип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рудовать тамбуром выход непосредственно наружу из здания, из подвального и цокольного этаже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 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литки в распашных воротах могут считаться эвакуационными выходам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и общая ширина эвакуационных выходов из помещений, 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менее двух эвакуационных выходов должны и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класса Ф1.1, предназначенные для одновременного пребывания более 10 чел.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подвальных и цокольных этажей, предназначенные для одновременного пребывания более 15 чел. в помещениях подвальных и цокольных этажей, предназначенных для одновременного пребывания от 6 до 15 чел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предназначенные для одновременного пребывания более 50 чел.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класса Ф5 категорий А и Б с численностью работающих наиболее многочисленной смене более 5 чел., категории В - более 25 чел или площадью более 1000 м2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рытые этажерки и площадки в помещениях класса Ф5, предназначенные для обслуживания, при площади пола яруса более 100 м2 - для помещений категорий А и Б и более 400 м2 - для помещений других категори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класса Ф1.3 (квартиры), расположенные на двух этажах (уровнях), при высоте расположения верхнего этажа более 18 м должны иметь эвакуационные выходы с каждого этаж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менее двух эвакуационных выходов должны иметь этажи зданий класс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1.1; Ф1.2; Ф2.1; Ф2.2; ФЗ; Ф4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1.3 при общей площади квартир на этаже, а для зданий секционного типа - на этаже секции - более 500 м3; при меньшей площади (при одном эвакуационном выходе с этажа) каждая квартира, расположенная на высоте более 15 м, кроме эвакуационного должна иметь аварийный выход по 6.20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5 категорий А и Б при численности работающих в наиболее многочисленной смене более 5 чел., категории В - 25 чел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менее двух эвакуационных выходов должны иметь подвальные и цокольные этажи при площади более 300 м2 или предназначенные для одновременного пребывания более 15 чел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предусматривать один эвакуационный выход с этажей 2-этажных зданий классов Ф1.2, ФЗ и Ф4.3 при условии, что высота расположения этажа не превышает 6 м, при этом численность людей на этаже не должна превышать 20 человек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ло эвакуационных выходов с этажа должно быть не менее двух, если на нем располагается помещение, которое должно иметь не менее двух эвакуационных выход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ло э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аличии двух эвакуационных выходов и более они должны быть расположены рассредоточено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устройстве двух эвакуационных выходов каждый из них должен обеспечивать безопасную эвакуацию всех людей, находящихся в помещении, на этаже или в здании. При наличии более двух эвакуационных выходов безопасная эвакуация всех людей, находящихся в помещении, на этаже или в здании, должна быть обеспечена всеми эвакуационными выходами, кроме каждого одного из них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ота эвакуационных выходов в свету должна быть не менее 1,9 м, ширина не мене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,2 м - из помещений класса Ф1.1 при числе эвакуирующихся более 15 чел., из помещений и зданий других классов функциональной пожарной опасности, за исключением класса Ф1.3, - более 50 чел.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,8 м - во всех остальных случаях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рина наружных дверей лестничных клеток в вестибюль должна быть не менее расчетной или ширины марша лестниц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и эвакуационных выходов и другие двери на путях эвакуации должны открываться по направлению выхода из здани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й классов Ф1.3 и Ф1.4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й с одновременным пребыванием не более 15 чел., кроме помещений категорий А и Б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адовых площадью не более 200 м2 без постоянных рабочих мес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нитарных узлов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а на площадки лестниц 3-го тип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ужных дверей зданий, расположенных в северной строительной климатической зон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и эвакуационных выходов из поэтажных коридоров, холлов, фойе, вестибюлей и лестничных клеток не должны иметь запоров, препятствующих их свободному открыванию изнутри без ключ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и лестничных клеток, ведущие в общие коридоры, двери лифтовых холлов и двери тамбур-шлюзов с постоянным подпором воздуха должны иметь приспособления для самозакрывания и уплотнения в притворах, а двери тамбур-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 и уплотнение в притворах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выходы должны располагаться рассредоточено. Минимальное расстояние L между наиболее удаленными один от другого эвакуационными выходами и; помещения следует определять по формуле: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L ≥ 1,5*√П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де П - периметр пом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помещения площадью до 300 м3, расположенного в подвальном или цокольное этаже, допускается предусматривать один эвакуационный выход, если число постоянно находящихся в нем не превышает 5 чел. При числе людей от 6 до 15 допускается предусматривать второй выход через люк размерами не менее 0,6 * 0,8 м с вертикальной лестницей или через окно размерами не менее 0,75 * 1,5 м с приспособлением для выход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 проектировать двери открывающимися ВНУТРЬ помещ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балконы, лоджии (за исключением дверей, ведущих в воздушную зону незадымляемых лестничных клеток 1-го типа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лощадки наружных эвакуационных лестниц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более 15 чел. в помещении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ладовые площадью не более 200 м2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анузл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ота дверей в свету на путях эвакуации должна быть не менее 2 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ойство проемов (исключением дверных) во внутренних стенах лестничных клеток не допускаетс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етовых проемах лестничных клеток, заполненных стеклоблоками, следует предусматривать открывающиеся фрамуги площадью не менее 1,2 м2 на каждом этаже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даниях с незадымляемыми лестничными клетками лифтовые шахты следует предусматривать с подпором воздуха при пожаре в соответствии со </w:t>
      </w:r>
      <w:hyperlink r:id="rId4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СНиП 2.04.0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к этих шахт следует предусматривать через лифтовые холлы, отделяемые от смежных помещений противопожарными перегородками 1-го типа. В этом случае устройство противопожарных дверей в лифтовых шахтах не требуетс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, 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арийные выходы не учитываются при эвакуации в случае пожар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 аварийным выходам также относя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на открытый балкон или лоджию с глухим простенком не менее 1,2 м от торца балкона (лоджии) до оконного проема (остекленной двери) или не менее 1,6 м между остекленными проемами, выходящими на балкон (лоджию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на открытый переход шириной не менее 0,6 м, ведущий в смежную секцию здания класса Ф1.3 или в смежный пожарный отсек через воздушную зон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на балкон или лоджию, оборудованные наружной лестницей, поэтажно соединяющей балконы или лодж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непосредственно наружу из помещений с отметкой чистого пола не ниже -4,5 м и не выше +5,0 м через окно или дверь с размерами не менее 0,75x1,5 м, а также через люк размерами не менее 0,6x0,8 м; при этом выход через приямок должен быть оборудован лестницей в приямке, а выход через люк - лестницей в помещении; уклон этих лестниц не нормирует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 на кровлю здания I, II и III степеней огнестойкости классов С0 и 1 через окно, дверь или люк с размерами и лестницей по "г"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 0,75x1,5 м, а также через люки с размерами не менее 0,6x0,8 м без устройства эвакуационных выход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лощади технического этажа до 300 м2 допускается предусматривать один выход, а на каждые последующие полные и неполные 2000 м2 площади следует предусматривать еще не менее одного выход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2 Эвакуационные пут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ельно допустимое расстояние от наиболее удаленной точки помещения, а для зданий класса Ф5 -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взрывопожароопасности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ину пути эвакуации по лестнице 2-го типа следует принимать равной ее утроенной высоте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вакуационные пу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e должны включать лифты и эскалаторы, а также участки, ведущи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"проходные" лестничные клетки, когда площадка лестничной клетки является частью коридор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лестницам 2-го типа, соединяющим более двух этажей (ярусов), а также ведущим из подвалов и цокольных этажей.</w:t>
      </w:r>
    </w:p>
    <w:p>
      <w:pPr>
        <w:pStyle w:val="Normal"/>
        <w:numPr>
          <w:ilvl w:val="0"/>
          <w:numId w:val="24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даниях всех степеней огнестойкости и классов конструктивной пожарной опасности, кроме зданий V степени огнестойкости и зданий класса СЗ, на путях эвакуации не допускается применять материалы с более высокой пожарной опасностью, чем: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, В1, Д2, Т2 -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2, В2, ДЗ, ТЗ или Г2, ВЗ, Д2, Т2 - для отделки стен, потолков и заполнения подвесных потолков в общих коридорах, холлах и фойе;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2, РП2, Д2, Т2 - для покрытий пола в вестибюлях, лестничных клетках, лифтовых холлах;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2, РП2, ДЗ, Т2 - для покрытий пола в общих коридорах, холлах и фой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ях класса Ф5 категорий А, Б и В1,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 П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ркасы подвесных потолков в помещениях на путях эвакуации следует выполнять из негорючих материал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бщих коридорах, за исключением специально оговоренных в нормах случаев, не допускается размещать оборудование, выступающее из плоскости стен на высоте менее 2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е коридоры длиной более 60 м следует разделять противопожарными перегородками 2-го типа на участки, длина которых определяется по СНиП 2.04.05, но не должна превышать 60 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ота горизонтальных участков путей эвакуации в свету должна быть не менее 2 м, ширина горизонтальных участков путей эвакуации и пандусов должна быть не мене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,2 м - для общих коридоров, по которым могут эвакуироваться из помещений класса Ф1 более 15 чел., из помещений других классов функциональной пожарной опасности - более 50 чел.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,7 м - для проходов к одиночным рабочим мест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,0 м - во всех остальных случаях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лу на путях эвакуации не допускаются перепады высот менее 45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 1:6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соте лестниц более 45 см следует предусматривать ограждения с перилам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утях эвакуации не допускается устройство винтовых лестниц и забежных ступеней, а также лестниц с различной шириной проступи и высотой ступеней в пределах марша и лестничной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BM2_3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3 Эвакуация по лестницам и лестничным клеткам</w:t>
      </w:r>
      <w:bookmarkEnd w:id="0"/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рина марша лестницы, предназ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,35 м - для зданий класса Ф1.1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,2 м - для зданий с числом людей, находящихся на любом этаже, кроме первого, более 200 чел.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,7 м - для лестниц, ведущих к одиночным рабочим места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,9 м - для всех остальных случае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лон лестниц на путях эвакуации должен быть, как правило, не более 1:1; ширина проступи - как правило, не менее 25 см, а высота ступени - не более 22 с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лон открытых лестниц для прохода к одиночным рабочим местам допускается увеличивать до 2:1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уменьшать ширину проступи криволинейных парадных лестниц в узкой части до 22 см; ширину проступи лестниц, ведущих только к помещениям (кроме помещений класса Ф5 категорий А и Б) с общим числом рабочих мест не более 15 чел. - до 12 с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REI 30. Эти лестницы должны иметь площадки на уровне эвакуационных выходов, ограждения высотой 1,2 м и располагаться на расстоянии не менее 1 м от оконных проем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рина лестничных площадок должна быть не менее ширины марша, а перед входами в лифты с распашными дверями - не менее суммы ширины марша и половины ширины двери лифта, но не менее 1,6 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межуточные площадки в прямом марше лестницы должны иметь ширину не менее 1 м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и, выходящие на лестничную клетку, в открытом положении не должны уменьшать ширину лестничных площадок и марше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лестничных клетках не допускается размещать газопроводы и трубопроводы с горючими жидкостями, встроенные шкафы, кроме шкафов для коммуникаций и пожарных кранов, электрические кабели и провода (за исключением электропроводки для освещения коридоров и лестничных клеток), встраивать помещения любого назначения, предусматривать выходы из грузовых лифтов и грузовых подъемников, а также размещать оборудование, выступающее из плоскости стен на высоте 2,2 м от поверхности проступей и площадок лестницы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даниях высотой до 28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естничных клетках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з двух лестничных клеток через общий вестибюль, должна иметь выход непосредственно наруж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стничные клетки типа HI должны иметь выход только непосредственно наруж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стничные клетки, за исключением лестничных клеток типа Л2, как правило, должны иметь световые проемы площадью не менее 1,2 м2 в наружных стенах на каждом этаж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предусматривать не более 50% внутренних лестничных предназначенных для эвакуации, без световых проемов в здани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ассов Ф2, ФЗ и Ф4 - типа Ш или НЗ с подпором воздуха при пожа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асса Ф5 категории. В высотой до 28 м, а категорий Г и Д независимо от высоты здания - типа НЗ с подпором воздуха при пожар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стничные клетки типа Л2 должны иметь в покрытии световые проемы площадью не менее 4 м3 с просветом между маршами шириной не менее 0,7 м или световую шахту на всю высоту лестничной клетки с площадью горизонтального сечения не менее 2 м2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иводымная защита лестничных клеток типов Н2 и НЗ должна предусматриваться в соответствии со СНиП 2.04.05. При необходимости лестничные клетки типа Н2 следует разделять по высоте на отсеку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на в лестничных клетках типа Н2 должны быть не открывающими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BM2_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4 Требования к эвакуационному освещению</w:t>
      </w:r>
      <w:bookmarkEnd w:id="1"/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енное освещение подразделяется н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ее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арийное (освещения безопасности и эвакуационное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хранное и дежурное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вакуационное освещ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омещениях или в местах производства работ вне зданий следует предусматриват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естах, опасных для прохода люд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ходах и на лестницах, служащих для эвакуации людей, при числе эвакуирующихся более 50 чел.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сновным проходам производственных помещений, в которых работают более 50 чел.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естничных клетках жилых зданий высотой 6 этажей и боле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изводственных помещениях с постоянно работающими в них людьми, где выход из помещения при аварийном отключении нормального освещения связан с опасностью травматизма из-за продолжения работы производственного оборудова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ях общественных и вспомогательных зданий промышленных предприятий, если в помещениях могут одновременно находиться более 100 чел.;</w:t>
      </w:r>
    </w:p>
    <w:p>
      <w:pPr>
        <w:pStyle w:val="Normal"/>
        <w:numPr>
          <w:ilvl w:val="0"/>
          <w:numId w:val="21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изводственных помещениях без естественного света для эвакуационного освещения следует применять: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ампы накаливания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минесцентные лампы - в помещениях с минимальной температурой воздуха не менее 5°С и при условии питания ламп во всех режимах напряжения не ниже 90% номинального;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, так и в холодном состояни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бщественных и вспомогательных зданиях предприятий выходы из помещений, где могут находиться одновременно более 100 чел., а также выходы из производственных помещений без естественного света, где могут находиться одновременно более 50 чел. или имеющих площадь более 150 м2, должны быть отмечены указателям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тели выходов могут бы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овыми, со встроенными в них источниками света, присоединяемыми к сети аварийного освещения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ветовыми (без источников света) при условии, что обозначение выхода (надпись, знак и т.п.) освещается светильниками аварийно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указатели должны устанавливаться на расстоянии не более 25 м друг от друга, а также в местах поворота коридора. Дополнительно должны быть отмечены указателями выходы из коридоров и рекреаций, примыкающих к помещениям, перечисленным выш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етительные приборы аварийного освещения (при отсутствии специальных технических средств охраны) допускается предусматривать горящими, включаемыми одновременно с основными осветительными приборами нормального освещения и не горящими, автоматически включаемыми при прекращении питания нормально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ильники рабочего освещения и светильники аварийного освещения в производственных и общественных зданиях и в зонах работы на открытых пространствах должны питаться от разных независимых источник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питание рабочего и аварийного освещения выполнять от разных трансформаторов одной двухтрансформаторной подстанции при питании трансформаторов от разных независимых источников. В общественных зданиях при отсутствии независимых источников питание светильников аварийного освещения допускается осуществлять от трансформатора, не используемого для питания рабоче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ильники эвакуационного освещения в производственных зданиях без естественного освещения должны быть присоединены к отдельному независимому источнику питания или автоматически на него переключаться, если в нормальном режиме питание эвакуационного освещения предусматривается от источника, используемого для рабоче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изводственных зданиях без естественного освещения в помещениях, где может одновременно находиться 100 и более человек, независимо от наличия аварийного освещения должно предусматриваться эвакуационное освещение по основным проходам, переключаемое при прекращении питания на независимый внешний или местный (аккумуляторная батарея, двигатель-генераторная установка) источник, не используемый в нормальном режиме для питания рабочего, аварийного и эвакуационно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допускается использование электросиловых сетей для питания общего рабочего, аварийного и эвакуационного освещения в производственных зданиях без естественного ос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овые указатели эвакуационных или запасных выходов в зданиях любого назначения, снабженные автономными источниками питания, в нормальном режиме могут питаться от сетей любого вида освещения, не отключаемых во время функционирования зд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омещений, в которых постоянно находится обслуживающий персонал или которые предназначены для постоянного прохода персонала или посторонних лиц, должна быть обеспечена возможность включения аварийного и эвакуационного освещения в течение всего времени, когда включено рабочее освещение, или аварийное и эвакуационное освещение должно включаться автоматически при аварийном погасании рабочего освещ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2" w:name="BM2_5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5 Режимные требования и путям эвакуации</w:t>
      </w:r>
      <w:bookmarkEnd w:id="2"/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утям эвакуации предъявляются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и на путях эвакуации должны открываться свободно и по направлению выхода из здания, за исключением дверей, открывание которых не нормируется требованиями нормативных документов по пожарной безопас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ры на дверях эвакуационных выходов должны обеспечивать людям, находящимся внутри здания (сооружения), возможность свободного их открывания изнутри без ключ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, по согласованию с Государственной противопожарной службой МВД России, закрывать запасные эвакуационные выходы на внутренний механический замок. В этом случае на каждом этаже здания назначается ответственный дежурный из числа обслуживающего персонала, у которого постоянно имеется при себе комплект ключей от всех замков на дверях эвакуационных выходов. Другой комплект ключей должен храниться в помещении дежурного по зданию (сооружению). Каждый ключ на обоих комплектах должен иметь надпись о его принадлежности соответствующему замку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ксплуатации эвакуационных путей и выходов запрещае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громождать эвакуационные пути и выходы (в том числе проходы, коридоры, тамбуры, галереи, лифтовые холлы, лестничные площадки, марши лестниц, двери, эвакуационные люки) различными материалами, изделиями, оборудованием, производственными отходами, мусором и другими предметами, а также забивать двери эвакуационных выход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аивать в тамбурах выходов (за исключением квартир и индивидуальных жилых домов) сушилки и вешалки для одежды, гардеробы, а также хранить (в том числе временно) инвентарь и материал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аивать на путях эвакуации порог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горючие материалы для отделки, облицовки и окраски стен и потолков, а также ступеней и лестничных площадок на путях эвакуации (кроме зданий V степени огнестойкости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ксировать самозакрывающиеся двери лестничных клеток, коридоров, холлов и тамбуров в открытом положении (если для этих целей не используются автоматические устройства, срабатывающие при пожаре), а также снимать и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еклять или закрывать жалюзи воздушных зон в незадымляемых лестничных клетк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менять армированное стекло обычным в остеклениях дверей и фрамуг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расстановке технологического,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даниях с массовым пребыванием людей на случай отключения электроэнергии у обслуживающего персонала должны быть электрические фонари. Количество фонарей определяется руководителем, исходя из особенностей объекта, наличия дежурного персонала, количества людей в здании, но не менее одного на каждого работника дежурного персонал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вры, ковровые дорожки и другие покрытия полов в помещениях с массовым пребыванием людей должны надежно крепиться к п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99"/>
          <w:sz w:val="24"/>
          <w:szCs w:val="24"/>
          <w:lang w:eastAsia="ru-RU"/>
        </w:rPr>
        <w:t>Требования Федерального закона от 22 июля 2008 г. N 123-ФЗ "Технический регламент о требованиях пожарной безопасности"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тья 53. Пути эвакуации людей при пожар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е здание, сооружение или строение должно иметь объемно-планировочное решение и конструктивное исполнение эвакуационных путей, обеспечивающие безопасную эвакуацию людей при пожаре. При невозможности безопасной эвакуации людей должна быть обеспечена их защита посредством применения систем коллективной защиты.</w:t>
      </w:r>
    </w:p>
    <w:p>
      <w:pPr>
        <w:pStyle w:val="Normal"/>
        <w:numPr>
          <w:ilvl w:val="0"/>
          <w:numId w:val="7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еспечения безопасной эвакуации людей должны быть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ы необходимое количество, размеры и соответствующее конструктивное исполнение эвакуационных путей и эвакуационных выходов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о беспрепятственное движение людей по эвакуационным путям и через эвакуационные выходы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аны оповещение и управление движением людей по эвакуационным путям (в том числе с использованием световых указателей, звукового и речевого оповеще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опасная эвакуация людей из зданий, сооружений и строений при пожаре считается обеспеченной,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ы определения необходимого и расчетного времени, а также условий беспрепятственной и своевременной эвакуации людей определяются нормативными документами по пожарной безопасност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тья 89. Требования пожарной безопасности к эвакуационным путям, эвакуационным и аварийным выходам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пути в зданиях, сооружениях и строениях и выходы из зданий, сооружений и строений должны обеспечивать безопасную эвакуацию людей. Расчет эвакуационных путей и выходов производится без учета применяемых в них средств пожаротуш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щение помещений с массовым пребыванием людей, в том числе детей и групп населения с ограниченными возможностями передвижения,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.</w:t>
      </w:r>
    </w:p>
    <w:p>
      <w:pPr>
        <w:pStyle w:val="Normal"/>
        <w:numPr>
          <w:ilvl w:val="0"/>
          <w:numId w:val="8"/>
        </w:numPr>
        <w:spacing w:lineRule="auto" w:line="240" w:before="0" w:after="19"/>
        <w:ind w:left="720" w:right="38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эвакуационным выходам из зданий, сооружений и строений относятся выходы, которые ведут:</w:t>
      </w:r>
    </w:p>
    <w:p>
      <w:pPr>
        <w:pStyle w:val="Normal"/>
        <w:numPr>
          <w:ilvl w:val="1"/>
          <w:numId w:val="26"/>
        </w:numPr>
        <w:spacing w:lineRule="auto" w:line="240" w:before="0" w:after="19"/>
        <w:ind w:left="1440" w:right="76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помещений первого этажа наружу: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вестибюль (фойе)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лестничную клетку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 и вестибюль (фойе)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, рекреационную площадку и лестничную клетку;</w:t>
      </w:r>
    </w:p>
    <w:p>
      <w:pPr>
        <w:pStyle w:val="Normal"/>
        <w:numPr>
          <w:ilvl w:val="1"/>
          <w:numId w:val="27"/>
        </w:numPr>
        <w:spacing w:lineRule="auto" w:line="240" w:before="0" w:after="19"/>
        <w:ind w:left="1440" w:right="76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помещений любого этажа, кроме первого: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 на лестничную клетку или на лестницу 3-го типа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ридор, ведущий непосредственно на лестничную клетку или на лестницу 3-го типа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лл (фойе), имеющий выход непосредственно на лестничную клетку или на лестницу 3-го типа;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right="95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эксплуатируемую кровлю или на специально оборудованный участок кровли, ведущий на лестницу 3-го типа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седнее помещение (кроме помещения класса Ф5 категорий А и Б), расположенное на том же этаже и обеспеченное выходами, указанными в пунктах 1 и 2 настоящей части. Выход из технических помещений без постоянных рабочих мест в помещения категорий А и Б считается эвакуационным, если в технических помещениях размещается оборудование по обслуживанию этих пожароопасных помещени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выходы из подвальных и цокольных этажей следует предусматривать таким образом, чтобы они вели непосредственно наружу и были обособленными от общих лестничных клеток здания, сооружения, строения, за исключением случаев, установленных настоящим Федеральным законом.</w:t>
      </w:r>
    </w:p>
    <w:p>
      <w:pPr>
        <w:pStyle w:val="Normal"/>
        <w:numPr>
          <w:ilvl w:val="0"/>
          <w:numId w:val="27"/>
        </w:numPr>
        <w:spacing w:lineRule="auto" w:line="240" w:before="0" w:after="19"/>
        <w:ind w:left="0" w:right="3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ми выходами считаются также: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из подвалов через общие лестничные клетки в тамбур с обособленным выходом наружу, отделенным от остальной части лестничной клетки глухой противопожарной перегородкой 1-го типа, расположенной между лестничными маршами от пола подвала до промежуточной площадки лестничных маршей между первым и вторым этажами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из подвальных и цокольных этажей с помещениями категорий В4, Г и Д в помещения категорий В4, Г и Д и вестибюль, расположенные на первом этаже зданий класса Ф5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из фойе, гардеробных, курительных и санитарных помещений, размещенных в подвальных или цокольных этажах зданий классов Ф2, Ф3 и Ф4, в вестибюль первого этажа по отдельным лестницам 2-го типа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ы из помещений непосредственно на лестницу 2-го типа, в коридор или холл (фойе, вестибюль), ведущие на такую лестницу, при условии соблюдения ограничений, установленных нормативными документами по пожарной безопасности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ашные двери в воротах, предназначенных для въезда (выезда) железнодорожного и автомобильного транспорта.</w:t>
      </w:r>
    </w:p>
    <w:p>
      <w:pPr>
        <w:pStyle w:val="Normal"/>
        <w:numPr>
          <w:ilvl w:val="0"/>
          <w:numId w:val="27"/>
        </w:numPr>
        <w:spacing w:lineRule="auto" w:line="240" w:before="0" w:after="19"/>
        <w:ind w:left="0" w:right="3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аварийным выходам в зданиях, сооружениях и строениях относятся выходы, которые ведут: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балкон или лоджию с глухим простенком не менее 1,2 метра от торца балкона (лоджии) до оконного проема (остекленной двери) или не менее 1,6 метра между остекленными проемами, выходящими на балкон (лоджию)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ереход шириной не менее 0,6 метра, ведущий в смежную секцию здания класса Ф1.3 или в смежный пожарный отсек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балкон или лоджию, оборудованные наружной лестницей, поэтажно соединяющей балконы или лоджии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 наружу из помещений с отметкой чистого пола не ниже 4,5 метра и не выше 5 метров через окно или дверь размером не менее 0,75x1,5 метра, а также через люк размером не менее 0,6x0,8 метра. При этом выход через приямок должен быть оборудован лестницей в приямке, а выход через люк - лестницей в помещении. Уклон этих лестниц не нормируется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кровлю зданий, сооружений и строений I, II и III степеней огнестойкости классов С0 и С1 через окно или дверь размером не менее 0,75 x 1,5 метра, а также через люк размером не менее 0,6 x 0,8 метра по вертикальной или наклонной лестниц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емах эвакуационных выходов запрещается устанавливать раздвижные и подъемно-опускные двери, вращающиеся двери, турникеты и другие предметы, препятствующие свободному проходу люде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ло эвакуационных выходов из помещения должно устанавливаться в зависимости от предельно допустимого расстояния от наиболее удаленной точки (рабочего места) до ближайшего эвакуационного выход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ло эвакуационных выходов из здания, сооружения и строения должно быть не менее числа эвакуационных выходов с любого этажа здания, сооружения и стро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ельно допустимое расстояние от наиболее удаленной точки помещения (для зданий, сооружений и строений класса Ф5 - от наиболее удаленного рабочего места) до ближайшего эвакуационного выхода, измеряемое по оси эвакуационного пути, устанавливается в зависимости от класса функциональной пожарной опасности и категории помещения, здания, сооружения и строения по взрывопожарной и пожарной опасности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, сооружения и стро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19" w:hanging="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ину пути эвакуации по лестнице 2-го типа в помещении следует определять равной ее утроенной высоте.</w:t>
      </w:r>
    </w:p>
    <w:p>
      <w:pPr>
        <w:pStyle w:val="Normal"/>
        <w:numPr>
          <w:ilvl w:val="0"/>
          <w:numId w:val="27"/>
        </w:numPr>
        <w:spacing w:lineRule="auto" w:line="240" w:before="0" w:after="19"/>
        <w:ind w:left="0" w:right="3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онные пути не должны включать лифты, эскалаторы, а также участки, ведущие: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лестничные клетки, если площадка лестничной клетки является частью коридора, а также через помещение, в котором расположена лестница 2-го типа, не являющаяся эвакуационной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кровле зданий, сооружений и строений, за исключением эксплуатируемой кровли или специально оборудованного участка кровли, аналогичного эксплуатируемой кровле по конструкции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лестницам 2-го типа, соединяющим более двух этажей (ярусов), а также ведущим из подвалов и с цокольных этажей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1440" w:right="57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лестницам и лестничным клеткам для сообщения между подземными и надземными этажами, за исключением случаев, указанных в частях 3 - 5 настоящей стать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лан эвакуации на случай пожара на эксплуатируемых обучаемыми объек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99"/>
          <w:sz w:val="24"/>
          <w:szCs w:val="24"/>
          <w:lang w:eastAsia="ru-RU"/>
        </w:rPr>
        <w:t>Что такое план эвакуации?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 эваку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это заранее разработанный план (схема), в котором указаны пути эвакуации, эвакуационные и аварийные выходы, установлены правила поведения людей, порядок и последовательность действий в условиях чрезвычайной ситуации (ЧС) (по </w:t>
      </w:r>
      <w:hyperlink r:id="rId5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ГОСТ Р 12.2.143-200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ение плана эвакуац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ётко обозначить пути эвакуации, эвакуационные выходы, обеспечивающие безопасность процесса организованного самостоятельного движения людей наружу из помещений, в которых имеется возможность воздействия на них опасных факторов пожара, без учёта применяемых в них средств пожаротушения и противодымной защи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ть расположение пожарного оборудования и средств оповещения о пожа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омнить о первоочередных действиях, которые необходимо предпринять каждому человеку, обнаружившему начавшийся пожар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ких случаях наличие плана эвакуации на объекте обязательно: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 </w:t>
      </w:r>
      <w:hyperlink r:id="rId6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Правила противопожарного режима в Российской Федерации (утв. постановлением Правительства РФ от 25 апреля 2012 г. N 390)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зданиях и сооружениях (кроме жилых домов) при единовременном нахождении на этаже более 10 человек должны быть разработаны и на видных местах вывешены планы (схемы) эвакуации людей в случае пожара. На объектах с массовым пребыванием людей (50 и более человек)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ственность за нарушение Правил пожарной безопасности, согласно действующему федеральному законодательству, несёт руководитель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99"/>
          <w:sz w:val="24"/>
          <w:szCs w:val="24"/>
          <w:lang w:eastAsia="ru-RU"/>
        </w:rPr>
        <w:t>Что проверяет инспектор Государственного пожарного надзора?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правило, инспектор проверяет наличие графической части плана эвакуации, знание сотрудниками своих обязанностей при пожаре и проведение учебных эвакуаций по журналу отработки планов эваку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 Общеобъектовый план эвакуаци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ческая ча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ерчиваются планы здания, которые не должны загромождаться второстепенными детал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лошными зелёными стрелками показывают основные рекомендуемые пути эваку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ирными стрелками указывают запасные (вторые) пути эвакуаци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ланах эвакуации должно быть условными знаками показано размещение огнетушителей, пожарных кранов, телефонов, мест включения систем пожарной автоматики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 выполнения графической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5720" cy="7086600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толюминесцентный план эваку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аёт возможность ориентироваться и находить выход из помещений, а также противопожарное оборудование в полной темно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толюминесцентный план эвакуации виден в полной темн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7143750" cy="5238750"/>
            <wp:effectExtent l="0" t="0" r="0" b="0"/>
            <wp:docPr id="2" name="Рисунок 4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толюминесцентные планы эвакуации не только регламентируют порядок действий людей при пожаре и аварии, но и дают возможность ориентироваться и находить выход из помещений, а также противопожарное оборудование в полной темноте (</w:t>
      </w:r>
      <w:hyperlink r:id="rId10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ГОСТ Р 12.2.143-200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овая часть: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ется в виде таблицы (№ п/п, перечень и порядок действий, исполнитель). Также может оформляться в виде инструкций или памяток о действиях при пожар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окументе должны быть отражены следующие мо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вещение о пожа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эваку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– все ли люди покинули помещ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рабатывания систем пожарной автоматики. Действия в случае не срабатывания систем автомати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ушение пожа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вакуация имуществ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ть исполнителей следует исходя из возможностей людей. При отработке плана эвакуации следует проводить хронометраж. Необходимо предусматривать дублировани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 таблицей должны быть подписи лиц, составивших план эвакуации и подписи сотрудников, ознакомленных с н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Примерные действия персонала при пожаре в больнице</w:t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4121"/>
        <w:gridCol w:w="4377"/>
      </w:tblGrid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е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ядок и последовательность действий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 пожаре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лефону прямой связи сообщают о пожаре главврачу больницы, а в ночное время – дежурному врачу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журная медсестра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ют текст оповещения c помощью системы оповещения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или дежурный врач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лефону "01" сообщают о пожаре в пожарную часть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или дежурный врач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акуация людей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вают двери палат, направляют ходячих больных к эвакуационным лестницам, тяжелобольных выносят на носилках и колясках в безопасные помещения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сёстры, санитары, врачи, сотрудники службы безопасности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ункта размещения больных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эвакуированных с этажа или из здания пересчитывают и сверяют с имеющимися в палатах поименными списками. Больных размещают в холлах и процедурных кабинетах ниже расположенного этажа или смежного здания больницы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сёстры, не занятые эвакуацией больных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шение возникшего пожара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щие предметы и конструкции здания тушат огнетушителями и водой из пожарных кранов. Особое внимание обращают на ликвидацию вновь возникающих очагов горения и на возможные места перехода огня в смежные помещения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ДПД, санитары, не занятые эвакуацией больных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пожарных подразделений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вшие пожарные подразделения встречают у въезда на территорию (у горящего здания), докладывают обстановку на пожаре, указывают места подъезда к водоисточникам.</w:t>
            </w:r>
          </w:p>
        </w:tc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или дежурный врач, представитель службы охран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 Индивидуальный план эвакуаци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новидностью общего плана эвакуации является индивидуальный план эвакуации, разработка которого требуется в гостиницах и общежитиях. Индивидуальный план эвакуации содержит графическую и текстовую част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ческая часть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ая часть составляется так же, как для общего плана эвакуации, но пути эвакуации наносят для конкретного номера или комна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 выполнения графической части индивидуального п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7086600" cy="5981700"/>
            <wp:effectExtent l="0" t="0" r="0" b="0"/>
            <wp:docPr id="3" name="Рисунок 4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й план эвакуации людей при пожаре показывает пути эвакуации для людей конкретного номера гостиницы или комнаты общежития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овая часть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овая часть индивидуального плана эвакуации содержит перечень действий посетителей в случае пожара и краткую памятку о мерах пожарной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 текстовой части индивидуального плана эвакуации приводится в следующей памя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829300" cy="8090535"/>
            <wp:effectExtent l="0" t="0" r="0" b="0"/>
            <wp:docPr id="4" name="Рисунок 4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3" w:name="BM3_3"/>
      <w:bookmarkStart w:id="4" w:name="BM3_3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5" w:name="BM3_3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 Периодичность отработки плана эвакуации</w:t>
      </w:r>
      <w:bookmarkEnd w:id="5"/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"Без практической отработки план эвакуации остается ненужным, формально составленным и незнакомым для сотрудников документом."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остановления правительства №390 в РФ (п. 12) на объектах с массовым пребыванием людей (50 и более человек) практические тренировки по отработке планов эвакуации должны проводиться не реже одного раза в полугоди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урнал отработки плана эвакуаци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учения должно фиксироваться в журнале отработки плана эвакуации. В журнал заносятся: дата проведения учения, вводная информация (например, срабатывание систем пожарной автоматики или обнаружения пожара (признаков пожара) сотрудником), общее время эвакуации, хронометраж отдельных эпизодов эвакуации, а так же выявленные недостатки и положительные примеры действий людей при пожаре. На основе разбора учебной эвакуации, принимаются меры по повышению уровня пожарной безопасности зда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рекомендации по составлению планов эвакуаци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ы эвакуации должны составляться принимая во внимание особенности поведения людей при пожаре, объёмно-планировочные решения здания (размеры и тип коммуникационных путей и т.п.), надёжности путей эвакуации (например, в здании среди нескольких лестничный клеток, некоторые более надёжны так как постоянно эксплуатируются, всегда открыты, имеют противодымную защиту). Следует также учитывать мощности сформированных людских потоков, сложившийся режим эксплуатации здания, активные и пассивные системы пожарной безопасност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составлении плана эвакуации рекомендуется опираться на расчёт динамики опасных факторов пожара и параметров движения люде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ка оптимальности плана эвакуации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ществующая практика составления планов эвакуации предполагает недостаточно обоснованное нанесение маршрутов движения людей при эвакуации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ГОСТ 12.1.004-91* "Пожарная безопасность. Общие требования"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6">
        <w:r>
          <w:rPr>
            <w:rStyle w:val="InternetLink"/>
            <w:rFonts w:cs="Times New Roman" w:ascii="Times New Roman" w:hAnsi="Times New Roman"/>
            <w:color w:val="990000"/>
            <w:sz w:val="24"/>
            <w:szCs w:val="24"/>
            <w:u w:val="single"/>
            <w:lang w:eastAsia="ru-RU"/>
          </w:rPr>
          <w:t>СНиП 21-01-97*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ребуют организации беспрепятственного движения (движения без образования высоких травмоопасных плотностей) людей при возникновении чрезвычайной ситуации. Скопления людей с максимальной плотность (9 чел./м2 и более) возникают в случае недостаточной пропускной способности участков пути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очные расчёты помогают определить такие проблемные места и перераспределить людские потоки по более безопасным путям эвакуации и составить более оптимальные маршруты эваку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истемы экстренного оповещения об эвакуации людей при пожар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 Общие положения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мещением эвакуационных знаков безопасности (далее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ателей) на путях эваку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ючением эвакуационных знаков безопасности; включением эвакуационного осве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язью пожарного поста-диспетчерской с зонами пожарного опов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ры зон пожарного оповещения, специальная очередность оповещения и время начала оповещения в отдельных зонах определяются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, в части обеспечения безопасности людей при пожаре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вакуационные световые указате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ключаются одновременно с основными осветительными приборами рабочего освещения. 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 Световые указатели “Выход”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ковые сигналы СО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олжны обеспечивать общий уровень звука, уровень звука постоянного шума вместе со всеми сигналами, производимыми оповещателями,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щищаемых помещениях, где люди находятся в шумозащитном снаряжении, или с уровнем звука шума более 95 дБА звуковые оповещатели должны комбинироваться со световыми; допускается использование световых мигающих оповещателей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spacing w:lineRule="auto" w:line="240" w:before="0" w:after="19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правление СО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Normal"/>
        <w:spacing w:lineRule="auto" w:line="240" w:before="280" w:after="280"/>
        <w:rPr/>
      </w:pPr>
      <w:r>
        <w:rPr/>
        <w:t>Типы систем оповещения и управления эвакуацией людей при пожарах в зданиях</w:t>
      </w:r>
    </w:p>
    <w:tbl>
      <w:tblPr>
        <w:tblW w:w="722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63"/>
        <w:gridCol w:w="4309"/>
        <w:gridCol w:w="472"/>
        <w:gridCol w:w="582"/>
        <w:gridCol w:w="472"/>
        <w:gridCol w:w="472"/>
        <w:gridCol w:w="589"/>
      </w:tblGrid>
      <w:tr>
        <w:trPr/>
        <w:tc>
          <w:tcPr>
            <w:tcW w:w="464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СОУЭ</w:t>
            </w:r>
          </w:p>
        </w:tc>
        <w:tc>
          <w:tcPr>
            <w:tcW w:w="25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ичие указанных характеристик у различных типов СОУЭ</w:t>
            </w:r>
          </w:p>
        </w:tc>
      </w:tr>
      <w:tr>
        <w:trPr/>
        <w:tc>
          <w:tcPr>
            <w:tcW w:w="464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пособы оповещения: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вук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сирена, тонированный сигнал и др.)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ч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ередача специальных текстов)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т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ветовые мигающие указатели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ветовые оповещатели “Выход”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татические указатели направления движения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инамические указатели направления движения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деление здания на зоны пожарного оповещения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ратная связь зон оповещения с помещением пожарного поста-диспетчерской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озможность реализации нескольких вариантов организации эвакуации из каждой зоны оповещения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оординированное управление из одного пожарного поста-диспетчерской всеми системами здания, связанными с обеспечением безопасности людей при пожаре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чани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+ требуется; * допускается; – не требуетс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использование звукового способа оповещения для СОУЭ 3–5 типов в отдельных зонах оповещени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УЭ 3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5 типов относятся к автоматизированным системам.</w:t>
      </w:r>
    </w:p>
    <w:p>
      <w:pPr>
        <w:pStyle w:val="Normal"/>
        <w:spacing w:lineRule="auto" w:line="240" w:before="280" w:after="280"/>
        <w:rPr/>
      </w:pPr>
      <w:r>
        <w:rPr/>
        <w:t>Определение типов систем оповещения и управления эвакуацией людей при пожаре для зданий и сооружений различного назначения</w:t>
      </w:r>
    </w:p>
    <w:tbl>
      <w:tblPr>
        <w:tblW w:w="81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62"/>
        <w:gridCol w:w="62"/>
        <w:gridCol w:w="1753"/>
        <w:gridCol w:w="1612"/>
        <w:gridCol w:w="1426"/>
        <w:gridCol w:w="211"/>
        <w:gridCol w:w="281"/>
        <w:gridCol w:w="211"/>
        <w:gridCol w:w="211"/>
        <w:gridCol w:w="211"/>
        <w:gridCol w:w="1888"/>
      </w:tblGrid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а зданий, комплексов и сооружений (наименование нормативного показателя)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нормативного показателя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большее число этажей</w:t>
            </w:r>
          </w:p>
        </w:tc>
        <w:tc>
          <w:tcPr>
            <w:tcW w:w="1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СОУЭ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едприятия бытового обслуживания, банки (площадь пожарного отсека, м2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 площадью более 200 м2, размещаемые в составе торговых и общественных центров или в общественных  зданиях другого назначения, рассматриваются как самостоятельные зоны оповещения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25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6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арикмахерские, мастерские по ремонту и т.п., размещаемые в общественных зданиях (площадь, м2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и боле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едприятия общественного питания (вместимость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-200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-1000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аемые в подвале (цоколе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Бани и банно-оздоровительные комплексы (кол-во мест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е бани (сауны) рассматриваются как самостоятельные зоны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и боле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едприятия торговли (магазины, рынки) (площадь пожарного отсека, м2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говые залы площадью более 100 м2 в зданиях иного назначения рассматриваются как самостоятельные зоны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3500   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говые залы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ест. освещен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Дошкольные учреждения (число мест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ошкольных учреждениях оповещается только служебный персонал. При размещении в одном здании дошкольных  учреждений и начальной школы (или) жилых помещений для персонала общей вместимостью более 50 чел., они выделяются в самостоятельные зоны оповещения.</w:t>
              <w:br/>
              <w:t>В школе оповещается сначала персонал, затем учащиеся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детские учреждени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–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Школы и учебные корпуса школ-интернатов (число мест в здании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7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16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школы и школы-интернаты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альные корпуса школ-интернатов и других детских домов (число мест в здании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2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Учебные корпуса средних специальных и высших учебных заведений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 аудиторий, актовых залов собраний и других зальных помещений с числом мест более 300, а также расположенных выше 6-го этажа с количеством мест менее 300 рассматриваются как самостоятельные зоны оповещения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Зрелищные учреждения (театры, цирки и др.)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огодичного действия (наибольшая вместимость зала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зонного действия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акрытые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6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и боле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ткрытые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8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и более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6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Здания, крытые и открытые сооружения физкультурно - оздоровительного и спортивного назначения (число мест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Лечебные учреждения (число койкомест)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6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 лечебных, амбулаторно -  поликлинических учреждений и аптек, расположенных в зданиях иного назначения, рассматриваются как самостоятельные зоны оповещения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и боле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иатрические больницы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булаторно -  поликлинические учреждения (посещения в смену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9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и боле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Санатории, учреждения отдыха и туризма при наличии в спальных корпусах пищеблоков и помещений культурно-массового назначения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и более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Детские оздоровительные лагеря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огодичного действи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IV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V степени огнестойкости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Библиотеки и архивы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читальных залов (кол-во мест более 50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илища (книгохранилища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Учреждения органов управления, проектно- конструкторские организации, НИИ, информационные центры и другие административные здания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6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6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Музеи и выставки (число посетителей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1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Вокзалы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Гостиницы, общежития и кемпинги (вместимость, чел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5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Жилые здания: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ционного тип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идорного тип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Производственные здания и сооружения категория здания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Б, В, Г, Д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й тип СОУЭ допускается совмещать с селекторной связью. </w:t>
              <w:br/>
              <w:t>СОУЭ зданий с категорией А и Б должны быть сблокированы с технологической или пожарной автоматикой</w:t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 Б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, Д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и объектов по взрывопожарной и пожарной опасности (производства, склады, базы и т. п.)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9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чани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бъектах, где в соответствии с таблицей 2 требуется оборудование здания СОУЭ 4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 или 5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 типа, окончательное решение по выбору СОУЭ принимается проектной организацие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9" w:hanging="360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Normal"/>
        <w:rPr>
          <w:rFonts w:ascii="Times New Roman" w:hAnsi="Times New Roman" w:cs="Times New Roman"/>
          <w:color w:val="99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9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Ответственный за пожарную безопасность                            Ф.И.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cs="Times New Roman"/>
    </w:rPr>
  </w:style>
  <w:style w:type="character" w:styleId="WW8NumSt21z1">
    <w:name w:val="WW8NumSt21z1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cs="Times New Roman"/>
    </w:rPr>
  </w:style>
  <w:style w:type="character" w:styleId="WW8NumSt22z1">
    <w:name w:val="WW8NumSt22z1"/>
    <w:qFormat/>
    <w:rPr>
      <w:rFonts w:ascii="Symbol" w:hAnsi="Symbol" w:cs="Symbol"/>
      <w:sz w:val="20"/>
    </w:rPr>
  </w:style>
  <w:style w:type="character" w:styleId="WW8NumSt22z2">
    <w:name w:val="WW8NumSt22z2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27"/>
      <w:szCs w:val="27"/>
      <w:lang w:val="ru-RU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BodyTextIndent2Char">
    <w:name w:val="Body Text Indent 2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sz w:val="3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ubtitleChar">
    <w:name w:val="Subtitle Char"/>
    <w:basedOn w:val="Style11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u-konda-mp4.ru/iyul 2012/Snip/41-01-2003.htm" TargetMode="External"/><Relationship Id="rId3" Type="http://schemas.openxmlformats.org/officeDocument/2006/relationships/hyperlink" Target="http://csu-konda-mp4.ru/Gosty i NPB/npb 104 03.docx" TargetMode="External"/><Relationship Id="rId4" Type="http://schemas.openxmlformats.org/officeDocument/2006/relationships/hyperlink" Target="../../D:%5Ciyul%202012%5CSnip%5C2-04-05-91.htm" TargetMode="External"/><Relationship Id="rId5" Type="http://schemas.openxmlformats.org/officeDocument/2006/relationships/hyperlink" Target="http://csu-konda-mp4.ru/Gosty i NPB/gost R 12.2.143-2009 plany evak.docx" TargetMode="External"/><Relationship Id="rId6" Type="http://schemas.openxmlformats.org/officeDocument/2006/relationships/hyperlink" Target="http://csu-konda-mp4.ru/art org3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://csu-konda-mp4.ru/profilactyk/new%20img/5.jpg" TargetMode="External"/><Relationship Id="rId10" Type="http://schemas.openxmlformats.org/officeDocument/2006/relationships/hyperlink" Target="http://csu-konda-mp4.ru/Gosty i NPB/gost R 12.2.143-2009 plany evak.docx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csu-konda-mp4.ru/profilactyk/new%20img/6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csu-konda-mp4.ru/profilactyk/new%20img/7.jpg" TargetMode="External"/><Relationship Id="rId15" Type="http://schemas.openxmlformats.org/officeDocument/2006/relationships/hyperlink" Target="http://csu-konda-mp4.ru/Gosty i NPB/gost 12.1.004-91.docx" TargetMode="External"/><Relationship Id="rId16" Type="http://schemas.openxmlformats.org/officeDocument/2006/relationships/hyperlink" Target="http://csu-konda-mp4.ru/iyul 2012/Snip/21-01-97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44:00Z</dcterms:created>
  <dc:creator>User</dc:creator>
  <dc:description/>
  <cp:keywords/>
  <dc:language>en-US</dc:language>
  <cp:lastModifiedBy>User</cp:lastModifiedBy>
  <dcterms:modified xsi:type="dcterms:W3CDTF">2016-01-25T08:53:00Z</dcterms:modified>
  <cp:revision>5</cp:revision>
  <dc:subject/>
  <dc:title/>
</cp:coreProperties>
</file>