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Начальник ОНД по ТДНМР                                                                          ГУ МЧС России по Красноярскому кра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ор внутренней служб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_____________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____»_______________2012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/>
            </w:pPr>
            <w:r>
              <w:rPr>
                <w:rFonts w:cs="Arial" w:ascii="Arial" w:hAnsi="Arial"/>
              </w:rPr>
              <w:t xml:space="preserve">города Дудин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Батыль С.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391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«____»________________ 2012г.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-391" w:firstLine="3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right="-391" w:firstLine="3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right="-391" w:firstLine="3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right="-391" w:firstLine="3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</w:t>
      </w:r>
    </w:p>
    <w:p>
      <w:pPr>
        <w:pStyle w:val="Normal"/>
        <w:tabs>
          <w:tab w:val="clear" w:pos="708"/>
          <w:tab w:val="left" w:pos="180" w:leader="none"/>
        </w:tabs>
        <w:ind w:right="-39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ения пожарно-техническому минимуму</w:t>
      </w:r>
    </w:p>
    <w:p>
      <w:pPr>
        <w:pStyle w:val="Normal"/>
        <w:tabs>
          <w:tab w:val="clear" w:pos="708"/>
          <w:tab w:val="left" w:pos="180" w:leader="none"/>
        </w:tabs>
        <w:ind w:right="-391" w:hanging="0"/>
        <w:jc w:val="center"/>
        <w:rPr/>
      </w:pPr>
      <w:r>
        <w:rPr>
          <w:rFonts w:cs="Arial" w:ascii="Arial" w:hAnsi="Arial"/>
          <w:b/>
        </w:rPr>
        <w:t xml:space="preserve">для сотрудников, ИТР, рабочих и служащих Администрации города Дудинки </w:t>
      </w:r>
    </w:p>
    <w:p>
      <w:pPr>
        <w:pStyle w:val="Normal"/>
        <w:ind w:right="-391" w:firstLine="3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ематический план и учебная программа</w:t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697"/>
        <w:gridCol w:w="104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2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</w:t>
            </w:r>
            <w:r>
              <w:rPr>
                <w:rFonts w:cs="Arial" w:ascii="Arial" w:hAnsi="Arial"/>
                <w:b/>
              </w:rPr>
              <w:t>Наименование те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Час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нормативные документы, регламентирующ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пожарной безопас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понятия о горении и пожаровзрывоопасных свойствах веществ и материалов, пожарной опасности зданий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жарная опасность производств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пожарной безопасности при проведении пожароопасных работ и при хранении веществ и материа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пожарной безопасности к путям эваку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ведения о системах противопожарной защиты на объектах. Первичные средства пожаротуш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е основы обеспечения пожарной безопас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 ИТР, рабочих и служащих при пожар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ы оказания помощи пострадавшим на пожар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3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 за пожарную безопасность</w:t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й Администрации города                                                           Гаврютин И.В.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-3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7:00Z</dcterms:created>
  <dc:creator>User</dc:creator>
  <dc:description/>
  <cp:keywords/>
  <dc:language>en-US</dc:language>
  <cp:lastModifiedBy>User</cp:lastModifiedBy>
  <dcterms:modified xsi:type="dcterms:W3CDTF">2016-01-25T08:52:00Z</dcterms:modified>
  <cp:revision>11</cp:revision>
  <dc:subject/>
  <dc:title/>
</cp:coreProperties>
</file>