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аю Руководитель объек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нспект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дения занятия по гражданской обороне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</w:t>
      </w:r>
    </w:p>
    <w:p>
      <w:pPr>
        <w:pStyle w:val="TextBody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  <w:t>ТЕМА № 46: «Правила и порядок поведения при угрозе или осуществлении теракта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rPr/>
      </w:pPr>
      <w:r>
        <w:rPr>
          <w:rFonts w:cs="Arial" w:ascii="Arial" w:hAnsi="Arial"/>
          <w:b/>
          <w:szCs w:val="24"/>
          <w:u w:val="single"/>
        </w:rPr>
        <w:t>Метод проведения занятия</w:t>
      </w:r>
      <w:r>
        <w:rPr>
          <w:rFonts w:cs="Arial" w:ascii="Arial" w:hAnsi="Arial"/>
          <w:szCs w:val="24"/>
          <w:u w:val="single"/>
        </w:rPr>
        <w:t>:</w:t>
      </w:r>
      <w:r>
        <w:rPr>
          <w:rFonts w:cs="Arial" w:ascii="Arial" w:hAnsi="Arial"/>
          <w:szCs w:val="24"/>
        </w:rPr>
        <w:t xml:space="preserve">     лекция</w:t>
      </w:r>
    </w:p>
    <w:p>
      <w:pPr>
        <w:pStyle w:val="Heading1"/>
        <w:jc w:val="left"/>
        <w:rPr/>
      </w:pPr>
      <w:r>
        <w:rPr>
          <w:rFonts w:cs="Arial" w:ascii="Arial" w:hAnsi="Arial"/>
          <w:b/>
          <w:szCs w:val="24"/>
          <w:u w:val="single"/>
        </w:rPr>
        <w:t>Продолжительность занятия:</w:t>
      </w:r>
      <w:r>
        <w:rPr>
          <w:rFonts w:cs="Arial" w:ascii="Arial" w:hAnsi="Arial"/>
          <w:b/>
          <w:szCs w:val="24"/>
        </w:rPr>
        <w:t xml:space="preserve">     </w:t>
      </w:r>
      <w:r>
        <w:rPr>
          <w:rFonts w:cs="Arial" w:ascii="Arial" w:hAnsi="Arial"/>
          <w:szCs w:val="24"/>
        </w:rPr>
        <w:t>2 час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Место проведения занятия:</w:t>
      </w:r>
      <w:r>
        <w:rPr>
          <w:rFonts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труктурное подразд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 xml:space="preserve">Руководитель занятия:   </w:t>
      </w:r>
      <w:r>
        <w:rPr>
          <w:rFonts w:cs="Arial" w:ascii="Arial" w:hAnsi="Arial"/>
          <w:sz w:val="24"/>
          <w:szCs w:val="24"/>
        </w:rPr>
        <w:t>руководитель учебной группы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I</w:t>
      </w:r>
      <w:r>
        <w:rPr>
          <w:rFonts w:cs="Arial" w:ascii="Arial" w:hAnsi="Arial"/>
          <w:b/>
          <w:sz w:val="24"/>
        </w:rPr>
        <w:t>. Обнаружение подозрительного предмета который может оказаться взрывным устройством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В последнее время часто отмечаются случаи обнаружения гражданами подозрительного предмета, которые могут оказаться взрывными устройствами. Подобные предметы  обнаруживаются в транспорте, на лестничных площадках, около дверей квартир, в учреждениях и в общественных местах. Как вести себя при их обнаружении? Какие действия предпринимать?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Если обнаруженный предмет не должен, как вам кажется, находиться «в этом месте и в это время», не оставляйте этот факт без внимания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сли вы обнаружили бесхозную или забытую вещь в общественном транспорте, опросите людей, находящихся рядом. Постарайтесь установить, чья она или кто мог е оставить. Если хозяин не установлен, немедленно сообщите о находке водителю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Если вы обнаружила подозрительный предмет в подъезде своего дома, опросите соседей, возможно он принадлежит им. Если владелец не установлен – немедленно сообщите о находке в ваше отделение милиции. 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Если вы обнаружили подозрительный предмет в учреждении, немедленно сообщите о находке администрации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о всех перечисленных случаях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трогайте, не вскрывайте, н передвигайте находку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фиксируйте время обнаружения наход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райтесь сделать так, чтобы люди отошла как можно дальше от опасной находк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о дождитесь прибытие оперативно – следственной групп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забывайте, что вы являетесь самым важным очевидцем.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мните: внешний вид предмета может скрывать его настоящее назначение. В качестве камуфляжа для взрывных устройств используются обычно бытовые предметы: сумки, пакеты, свертки, коробки, игрушки и т.п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lang w:val="en-US"/>
        </w:rPr>
        <w:t>II</w:t>
      </w:r>
      <w:r>
        <w:rPr>
          <w:rFonts w:cs="Arial" w:ascii="Arial" w:hAnsi="Arial"/>
          <w:b/>
          <w:sz w:val="24"/>
        </w:rPr>
        <w:t>. Получение информации о эвакуации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ообщение об эвакуации может поступить не только в случае обнаружения взрывного устройства и ликвидации последствий совершенного террористического акта, но и при пожаре, стихийном бедствии и т.п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лучив сообщение от представителей властей или правоохранительных органов о начале эвакуации, соблюдайте спокойствие и четко выполняйте их команды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ab/>
        <w:t>Если вы находитесь в квартире, выполните следующие действия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ьмите личные документы, деньги и ценности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ключите электричество, воду и газ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кажите помощь в эвакуации пожилых и тяжело больных людей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о закройте входную дверь на замок, – это защищает квартиру от возможного проникновения мародеров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Не допускайте паники, истерик, и спешки. Помещение покидайте организованно. Возвращайтесь в помещение только после разрешения  ответственных лиц.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мните, что от согласованности и четкости ваших действий будет зависеть жизнь и здоровье многих людей.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4"/>
          <w:lang w:val="en-US"/>
        </w:rPr>
        <w:t>III</w:t>
      </w:r>
      <w:r>
        <w:rPr>
          <w:rFonts w:cs="Arial" w:ascii="Arial" w:hAnsi="Arial"/>
          <w:b/>
          <w:sz w:val="24"/>
        </w:rPr>
        <w:t>. Поступление угрозы по телефону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2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настоящее время телефон является основным каналом поступления сообщений, содержащих информацию о заложенных взрывных устройствах, о захвате людей в заложники, вымогательстве и шантаже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Как правило, фактор внезапности, возникающее паническое и шоковое состояние, да и сама полученная информация приводят к тому, что человек оказывается не в состоянии правильно отреагировать на звонок, оценить реальность угрозы и получить максимум сведений из разговора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Для предотвращения совершения преступлений и розыска преступника окажут следующие ваши действ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райтесь дословно запомнить разговор и зафиксировать его на бумаге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 ходу разговора отметьте пол и возраст звонившего, особенности его (ее) реч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лос (громкий или тихий, низкий или высокий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мп речи (быстрый или медленный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изношение (отчетливое, искаженное, с заиканием, шепелявое, с акцентом или диалектом)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нера речи (развязная, с издевкой, с нецензурными выражениями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о отметьте звуковой фон (шум автомашин или железнодорожного транспорта, звук теле или радиоаппаратуры, голоса, другое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метьте характер звонка – городской или междугородный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язательно зафиксируйте точное время начала разговора и его продолжения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обходимо, если это возможно, в ходе разговора получить ответ на следующие вопросы, в ходе разговора получить ответ на следующие вопросы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уда, кому, по какому телефону звонит этот человек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ие конкретные требования он (она) выдвигает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ыдвигают требования он(она) лично, выступает в роли посредника или представляет какую-то группу лиц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аких условиях он (она) или они согласны отказаться от задуманного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к и когда с ним (с ней) можно связаться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у вы можете или должны сообщить об этом звонке?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тарайтесь добиться от звонящего максимально возможного промежутка времени для принятия вами решений по «удовлетворению его требований» или совершение каких-либо иных действи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е бойтесь запугивания преступников, по окончании разговора немедленно сообщите о нем в правоохранительные органы. Если есть опасения, что ваш телефон прослушивает преступник – перезвонит с другого номера. Практика показывает, что сокрытие факта подобных угроз значительно осложняет положение и способствует безнаказанному совершению преступления. 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угроз, выдвигаемых по телефону лично вам, преступники могут использовать ваш номер телефона для сообщения информации, которую вы должны будете передать в правоохранительные органы. Например, на ваш телефон поступает звонок, в котором неизвестный сообщает, что ваш дом заминирован. При ведении разговора такого рода старайтесь следовать изложенным выше рекомендациям и получить максимально возможную информацию. По его окончании немедленно сообщить эту информацию в правоохранительные органы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4"/>
          <w:lang w:val="en-US"/>
        </w:rPr>
        <w:t>IV</w:t>
      </w:r>
      <w:r>
        <w:rPr>
          <w:rFonts w:cs="Arial" w:ascii="Arial" w:hAnsi="Arial"/>
          <w:b/>
          <w:sz w:val="24"/>
        </w:rPr>
        <w:t>. Поступление угрозы в письменной форме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грозы в письменной форме могут поступать к вам по почте, так и в различного вида анонимных материалах (записках, надписях, информации на диске и т.д.)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сле получения такого документа обращайтесь с ним максимально осторожно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остарайтесь на оставлять на нем отпечатков своих пальцев. Не мните документ, не делайте на нем пометок. По возможности уберите в чистый, плотно закрытый полиэтиленовый пакет и поместите в отдельную жесткую папку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Если документ поступил в конверте, его вскрытие производите только с левой или правой стороны, аккуратно отрезая кромки ножницами. 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Сохраняйте все: сам документ с текстом, любые вложения, конверт и упаковку, и ничего не выбрасывайте.</w:t>
      </w:r>
    </w:p>
    <w:p>
      <w:pPr>
        <w:pStyle w:val="Normal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Не расширяйте круг лиц, знакомых с содержанием документа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Все это поможет правоохранительным органам при проведении последующих криминалистических исследований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Прием от граждан анонимных материалов, содержащих различного рода угрозы и требования, оформляется их письменным заявлением или протоколом принятие устного заявления о получении или обнаружении таких материалов.</w:t>
      </w:r>
    </w:p>
    <w:p>
      <w:pPr>
        <w:pStyle w:val="Normal"/>
        <w:ind w:first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4"/>
          <w:lang w:val="en-US"/>
        </w:rPr>
        <w:t>V</w:t>
      </w:r>
      <w:r>
        <w:rPr>
          <w:rFonts w:cs="Arial" w:ascii="Arial" w:hAnsi="Arial"/>
          <w:b/>
          <w:sz w:val="24"/>
        </w:rPr>
        <w:t>. Захват заложника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Любой человек по стечению обстоятельств может оказаться заложником у преступников.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 этом они, преступники, могут добиваться достижения политических целей, получения выкупа и т.д.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 всех случаях ваша жизнь становится предметом торга для террористов.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хват может произойти в транспорте, в учреждении, на улице, в квартире.</w:t>
      </w:r>
    </w:p>
    <w:p>
      <w:pPr>
        <w:pStyle w:val="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Если вы оказались заложником, рекомендуем придерживаться следующих правил поведения: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е допускайте действий, которые могут спровоцировать нападающих к применению оружия и привести к человеческим жертвам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смотрите в глаза преступникам, не ведите себя вызывающе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еобходимости выполняйте требования преступников,  не противоречьте им, не рискуйте жизнью окружающих и своей собственной, старайтесь не допускать истерик и паники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 совершение  любых действия (сесть, встать, попить, сходить в туалет) спрашивайте разрешения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ы ранены, постарайтесь не двигаться, этим вы сократите потерю крови.</w:t>
      </w:r>
    </w:p>
    <w:p>
      <w:pPr>
        <w:pStyle w:val="3"/>
        <w:ind w:hanging="0"/>
        <w:jc w:val="both"/>
        <w:rPr/>
      </w:pPr>
      <w:r>
        <w:rPr>
          <w:rFonts w:cs="Arial" w:ascii="Arial" w:hAnsi="Arial"/>
          <w:b/>
          <w:u w:val="single"/>
        </w:rPr>
        <w:t>Помните:</w:t>
      </w:r>
      <w:r>
        <w:rPr>
          <w:rFonts w:cs="Arial" w:ascii="Arial" w:hAnsi="Arial"/>
        </w:rPr>
        <w:t xml:space="preserve"> ваша цель – остаться в живых.   </w:t>
      </w:r>
    </w:p>
    <w:p>
      <w:pPr>
        <w:pStyle w:val="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Будьте внимательны, постарайтесь запомнить приметы преступников, отличительные черты их лиц, одежду, имена, клички, возможные шрамы и татуировки, особенности речи и манеры поведения, тематику разговоров и т.д.</w:t>
      </w:r>
    </w:p>
    <w:p>
      <w:pPr>
        <w:pStyle w:val="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омните, что, получив сообщение о вашем захвате, спецслужбы уже начали действовать, и предпринимают все необходимые  меры для вашего освобождения.</w:t>
      </w:r>
    </w:p>
    <w:p>
      <w:pPr>
        <w:pStyle w:val="3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о время проведения спецслужбой операции по вашему освобождению, неукоснительно соблюдайте следующие требования: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лежите на полу лицом вниз, голову закройте руками, не двигайтесь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и в коем случае не бегите навстречу сотрудникам спецслужб или от них, так они могут принять вас за преступника;</w:t>
      </w:r>
    </w:p>
    <w:p>
      <w:pPr>
        <w:pStyle w:val="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есть возможность держаться подальше от проемов дверей и окон.</w:t>
      </w:r>
    </w:p>
    <w:p>
      <w:pPr>
        <w:pStyle w:val="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Если вам стало известно о готовящемся или совершенном преступлении, немедленно сообщите об этом в МВД по месту жительства.</w:t>
      </w:r>
    </w:p>
    <w:p>
      <w:pPr>
        <w:pStyle w:val="3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Все выше перечисленные мероприятия помогут сохранить жизнь вам и окружающим вас людям. </w:t>
      </w:r>
    </w:p>
    <w:p>
      <w:pPr>
        <w:pStyle w:val="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ind w:left="360" w:hanging="0"/>
        <w:rPr/>
      </w:pPr>
      <w:r>
        <w:rPr>
          <w:rFonts w:cs="Arial" w:ascii="Arial" w:hAnsi="Arial"/>
        </w:rPr>
        <w:t>Литература</w:t>
      </w:r>
      <w:r>
        <w:rPr>
          <w:rFonts w:cs="Arial" w:ascii="Arial" w:hAnsi="Arial"/>
          <w:lang w:val="en-US"/>
        </w:rPr>
        <w:t>:</w:t>
      </w:r>
    </w:p>
    <w:p>
      <w:pPr>
        <w:pStyle w:val="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Чернышев Г.Я., Голда А.Н., Зайцев А.П. Защита населения в чрезвычайных ситуациях – М.: Военные знания, 2000</w:t>
      </w:r>
    </w:p>
    <w:p>
      <w:pPr>
        <w:pStyle w:val="3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А.А. Кокорев, Х.М. Алиев «Терроризм» Рекомендации гражданам, советы психологам и др.      – Издательство «Изографус», 2003</w:t>
      </w:r>
    </w:p>
    <w:p>
      <w:pPr>
        <w:pStyle w:val="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занятий                                     Ф.И.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50:00Z</dcterms:created>
  <dc:creator>User</dc:creator>
  <dc:description/>
  <cp:keywords/>
  <dc:language>en-US</dc:language>
  <cp:lastModifiedBy>User</cp:lastModifiedBy>
  <dcterms:modified xsi:type="dcterms:W3CDTF">2016-01-25T08:49:00Z</dcterms:modified>
  <cp:revision>3</cp:revision>
  <dc:subject/>
  <dc:title/>
</cp:coreProperties>
</file>