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тверждаю Руководитель объект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спек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ведения занятия по гражданской оборо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ТЕМА №42: «Средства коллективной и индивидуальной защиты населения»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TextBody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b/>
          <w:szCs w:val="24"/>
          <w:u w:val="single"/>
        </w:rPr>
        <w:t>Метод проведения занятия</w:t>
      </w:r>
      <w:r>
        <w:rPr>
          <w:rFonts w:cs="Arial" w:ascii="Arial" w:hAnsi="Arial"/>
          <w:b/>
          <w:i/>
          <w:szCs w:val="24"/>
        </w:rPr>
        <w:t xml:space="preserve">:   </w:t>
      </w:r>
      <w:r>
        <w:rPr>
          <w:rFonts w:cs="Arial" w:ascii="Arial" w:hAnsi="Arial"/>
          <w:szCs w:val="24"/>
        </w:rPr>
        <w:t xml:space="preserve">лекция </w:t>
      </w:r>
    </w:p>
    <w:p>
      <w:pPr>
        <w:pStyle w:val="Heading1"/>
        <w:rPr/>
      </w:pPr>
      <w:r>
        <w:rPr>
          <w:sz w:val="24"/>
          <w:szCs w:val="24"/>
          <w:u w:val="single"/>
        </w:rPr>
        <w:t>Продолжительность занятия</w:t>
      </w:r>
      <w:r>
        <w:rPr>
          <w:sz w:val="24"/>
          <w:szCs w:val="24"/>
        </w:rPr>
        <w:t xml:space="preserve">:   </w:t>
      </w:r>
      <w:r>
        <w:rPr>
          <w:b w:val="false"/>
          <w:sz w:val="24"/>
          <w:szCs w:val="24"/>
        </w:rPr>
        <w:t>2 час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Место проведения занятия</w:t>
      </w:r>
      <w:r>
        <w:rPr>
          <w:rFonts w:cs="Arial" w:ascii="Arial" w:hAnsi="Arial"/>
          <w:b/>
          <w:sz w:val="24"/>
          <w:szCs w:val="24"/>
        </w:rPr>
        <w:t xml:space="preserve">:   </w:t>
      </w:r>
      <w:r>
        <w:rPr>
          <w:rFonts w:cs="Arial" w:ascii="Arial" w:hAnsi="Arial"/>
          <w:sz w:val="24"/>
          <w:szCs w:val="24"/>
        </w:rPr>
        <w:t>структурное подразделение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u w:val="single"/>
        </w:rPr>
        <w:t>Руководитель занятия</w:t>
      </w:r>
      <w:r>
        <w:rPr>
          <w:rFonts w:cs="Arial" w:ascii="Arial" w:hAnsi="Arial"/>
          <w:b/>
          <w:sz w:val="24"/>
          <w:szCs w:val="24"/>
        </w:rPr>
        <w:t xml:space="preserve">:   </w:t>
      </w:r>
      <w:r>
        <w:rPr>
          <w:rFonts w:cs="Arial" w:ascii="Arial" w:hAnsi="Arial"/>
          <w:sz w:val="24"/>
          <w:szCs w:val="24"/>
        </w:rPr>
        <w:t>руководитель учебной группы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Одним из важнейших условий устойчивости функционирования в ЧС региона, отраслей и объектов экономики является защита персонала и населения от негативного воздействия поражающих факторов источников ЧС (аварий, катастроф, стихийных бедствий, средств массового поражения)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Для этих целей используют средства коллективной защиты, эвакуацию и рассредоточение людей, защитные сооружения для защиты техники и имущества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едства коллективной защиты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</w:rPr>
        <w:t>Средствами коллективной защиты служат защитные сооружения, которыми являются инженерные сооружения, предназначенные для укрытия людей, техники и имущества от опасностей, возникающих в результате аварий и катастроф на потенциально опасных объектах или опасных природных явлений в районах размещения этих объектов, а также от воздействия средств массового поражения.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редства индивидуальной защиты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случае возникновения чрезвычайной ситуации в атмосферном воздухе опасные химические вещества, радиационные вещества, бактериологические средства могут находится в виде пара , газа аэрозолей или в капельно – жидком состоянии. Они оказывают негативное воздействие на органы дыхания, кожу и т.д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Средства индивидуальной защиты предназначены для защиты человека от радиоактивных и отравляющих веществ и бактериальных средств. По своему назначению они делятся на средства защиты органов дыхания и средства защиты кож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К средствам индивидуальной защиты органов дыхания относятся фильтрующие противогазы (общевойсковые, гражданские, детские, промышленные), изолирующие противогазы, респираторы и простейшие средств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К средствам защиты кожи относят изолирующие костюмы (комбинезоны, комплекты), защитно – фильтрующую одежду, простейшие средства (рабочая и бытовая одежда), приспособленные определенным способом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Средства защиты органов дыхания и кожи нужны не только на случай возможного применения отравляющих веществ в ходе боевых действий. Они нашли широкое применение и в мирные дни, особенно на предприятиях, изготавливающих или использующих в производстве аварийно химически опасные вещества. В противогазах приходится работать отрядам газо – и горноспасателей. Их использует население при авариях на предприятиях с выбросом или выливом химически опасных веществ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о принципу защитного действия средства индивидуальной защиты органов дыхания и кожи делятся на фильтрующие и изолирующие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фильтрующих противогазах воздух, поступающий для дыхания, очищается от отравляющих, сильнодействующих ядовитых веществ, радиоактивной пыли, бактериальных аэрозолей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изолирующих, дыхание осуществляется за счет запасов кислорода, находящегося в самом противогазе. Ими пользуются в случае, когда невозможно использовать фильтрующие, например, при недостатке кислорода в воздухе или когда концентрация отравляющих и других вредных веществ очень высока или неизвестн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фильтрующих средствах защита кожи обеспечивается за счет обезвреживания паров отравляющих и химически опасных веществ специальной пропиткой, нанесенной на ткань, и герметичностью конструкции костюма. В изолирующих – использованием прорезиненных тканей и полимерных пленочных материалов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ротивогаз состоит из лицевой части (маски, шлем – маски) и фильтрующе – поглощающей коробки, которые соединены между собой непосредственно или с помощью соединительной трубк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ражданские противогазы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Для защиты населения наибольшее распространение получили фильтрующие противогазы ГП – 5(ГП – 5 М) и ГП – 7(ГП – 7 В). Гражданский противогаз ГП – 5 предназначен для защиты человека от попадания в органы дыхания, на глаза и лицо радиоактивных, отравляющих, сильнодействующих ядовитых веществ и бактериальных средств. Принцип защитного действия основан на предварительной очистке (фильтрации) вдыхаемого воздуха от вредных примесей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ротивогаз ГП – 5 состоит из фильтрующе – поглощающей коробки и лицевой части (шлем – маски). У него нет соединительной трубки. Кроме того в комплект входят сумка для противогаза и незапотевающие пленки или специальный «карандаш». В комплект противогаза ГП – 5 м входит шлем – маска с мембранной коробкой для переговорного устройства.</w:t>
      </w:r>
    </w:p>
    <w:p>
      <w:pPr>
        <w:pStyle w:val="TextBodyIndent"/>
        <w:rPr/>
      </w:pPr>
      <w:r>
        <w:rPr>
          <w:rFonts w:cs="Arial" w:ascii="Arial" w:hAnsi="Arial"/>
        </w:rPr>
        <w:t xml:space="preserve">Для подбора необходимого роста шлем – маски ( 0, 1, 2, 3, 4) нужно измерить голову по замкнутой линии, проходящей через макушку, щеки, подбородок. При величине измерения до 63 см – 0 рост; 63,5-65 см –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рост;     65,5-68 см –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; 68,5-70,5 см –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рост; 71 см и более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рост.</w:t>
      </w:r>
    </w:p>
    <w:p>
      <w:pPr>
        <w:pStyle w:val="TextBodyIndent"/>
        <w:rPr/>
      </w:pPr>
      <w:r>
        <w:rPr>
          <w:rFonts w:cs="Arial" w:ascii="Arial" w:hAnsi="Arial"/>
        </w:rPr>
        <w:t>Гражданский противогаз ГП-7 – одна из последних моделей. Он надежно защищает от отравляющих  и многих сильнодействующих ядовитых веществ, радиоактивной пыли и бактериальных средств. Состоит из                        фильтрующе-поглащающей коробки ГП – 7 К, лицевой части МГП, не запотевающих пленок   (6 штук), утеплительных манжет (2 штуки) и сумк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ринцип защитного действия противогаза ГП – 7 и назначение его основных частей такие же, как и в ГП – 5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Наличие у противогаза переговорного устройства (мембраны) обеспечивает четкое понимание передаваемой речи, значительно облегчает пользование средствами связи (телефоном, радио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Подбор лицевой части необходимого типоразмера осуществляется на основании результатов измерения мягкой сантиметровой лентой горизонтального и вертикального обхвата головы. По сумме двух измерений устанавливают нужный типоразмер (см. таблицу) – рост маски и положение (номер) упоров лямок наголовника, в котором они зафиксированы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ервой цифрой указывается номер лобной лямки, второй – височные, третьей – щечные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Рост лицевой ч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Положение упора лям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-8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-7-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-7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-6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-7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-5-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-4-5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Сумма горизонтального и вертикального обхватов головы в 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о 1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90-1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15-1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40-1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65-1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90-1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315 и более</w:t>
            </w:r>
          </w:p>
        </w:tc>
      </w:tr>
    </w:tbl>
    <w:p>
      <w:pPr>
        <w:pStyle w:val="TextBodyIndent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 отсутствии в воздухе боевых отравляющих веществ (ОВ) гражданские противогазы ГП – 5  и ГП – 7, а также детские противогазы ПДФ – 7, ПДФ – Д, ПДШ, ПДФ – 2Д, ПДФ – 2Ш защищают от таких СДЯВ (сильнодействующие ядовитые вещества) как хлор, сероводород, сернистый газ, соляная кислота, синильная кислоты, тетраэтилсвинец, этилмеркаптан, нитробензол, фенол, фурфурол, фосген, хлорциан.</w:t>
      </w:r>
    </w:p>
    <w:p>
      <w:pPr>
        <w:pStyle w:val="TextBodyIndent"/>
        <w:rPr/>
      </w:pPr>
      <w:r>
        <w:rPr>
          <w:rFonts w:cs="Arial" w:ascii="Arial" w:hAnsi="Arial"/>
          <w:b/>
        </w:rPr>
        <w:t>Изолирующие противогазы</w:t>
      </w:r>
      <w:r>
        <w:rPr>
          <w:rFonts w:cs="Arial" w:ascii="Arial" w:hAnsi="Arial"/>
        </w:rPr>
        <w:t>, в отличие от фильтрующих, полностью изолируют органы дыхания от окружающей среды. Дыхание в них совершается за счет запаса кислорода, находящегося в самом противогазе. Изолирующими противогазами пользуются тогда, когда невозможно применить фильтрующие, в частности, при недостатке кислорода в окружающей среде, при очень важных концентрациях отравляющих веществ, сильно – ядовитых веществ и других вредных веществ. Они позволяют работать даже там, где полностью отсутствует кислород воздух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Кислородный изолирующий противогаз КИП – 8 предназначен для защиты органов дыхания и глаз человека при выполнении работ, связанных, главным образом, с тушением пожаров и действиями в среде, непригодной для дыхания. Он находится на оснащении противопожарных отделений.</w:t>
      </w:r>
    </w:p>
    <w:p>
      <w:pPr>
        <w:pStyle w:val="TextBodyIndent"/>
        <w:rPr/>
      </w:pPr>
      <w:r>
        <w:rPr>
          <w:rFonts w:cs="Arial" w:ascii="Arial" w:hAnsi="Arial"/>
          <w:b/>
        </w:rPr>
        <w:t xml:space="preserve">Самоспасатель изолирующий СПИ – 20 </w:t>
      </w:r>
      <w:r>
        <w:rPr>
          <w:rFonts w:cs="Arial" w:ascii="Arial" w:hAnsi="Arial"/>
        </w:rPr>
        <w:t>является средством защиты человека в непригодной для дыхания атмосфере при эвакуации из помещений во время пожара или в другой аварийной ситуации. Самоспасатель предназначен для эксплуатации при окружающей температуре от 0 до плюс 60ºС и сохраняет работоспособность при кратковременном (до 60 сек) воздействии на него температуры до плюс 200ºС. Самоспасатель является средством защиты одноразового действия и выпускается готовым к немедленному применению людьми старше 16 лет, в том числе, имеющими бороду, усы, прически и очки, без предварительного обучения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ремя защитного действия самоспасателя при эвакуации из очага пожара или в другой аварийной ситуации не менее 20 минут. Время защитного действия самоспасателя в ожидании помощи не менее 40 минут. Самоспасатель обеспечивает ведение переговоров.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етские противогазы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настоящие время существует 5 видов детских противогазов. Более распространен ПДФ – 7 (противогаз детский фильтрующий тип седьмой). Он предназначен для детей как младшего (начиная с 1,5 лет), так и старшего возрастов, комплектуется фильтрующе-поглащающей коробкой от взрослого противогаза ГП – 5. В качестве лицевой части применяются маски МД –1А пяти ростов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ротивогазы ПДФ – Д и ПДФ – Ш (противогаз детский, фильтрующий, дошкольный или школьный) имеют единую фильтрующе-поглащающую коробку ГП – 5 и различаются лишь лицевыми частями.</w:t>
      </w:r>
    </w:p>
    <w:p>
      <w:pPr>
        <w:pStyle w:val="TextBodyIndent"/>
        <w:rPr/>
      </w:pPr>
      <w:r>
        <w:rPr>
          <w:rFonts w:cs="Arial" w:ascii="Arial" w:hAnsi="Arial"/>
          <w:b/>
        </w:rPr>
        <w:t>Камера защитная детская (КЗД – 4 и КЗД – 6)</w:t>
      </w:r>
      <w:r>
        <w:rPr>
          <w:rFonts w:cs="Arial" w:ascii="Arial" w:hAnsi="Arial"/>
        </w:rPr>
        <w:t xml:space="preserve"> предназначена для защиты самых маленьких детей до полутора лет от отравляющих веществ, радиоактивных йода и пыли и бактериальных средств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равильное хранение противогазов обеспечивает надежность его защитного действия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собранном виде хранить противогаз надо в сумке, в сухом помещении, на расстоянии не менее 3-х метров от отопительных устройств и приборов. При длительном хранении отверстие в дне коробки закрывается резиновой пробкой.</w:t>
      </w:r>
    </w:p>
    <w:p>
      <w:pPr>
        <w:pStyle w:val="TextBodyIndent"/>
        <w:rPr/>
      </w:pPr>
      <w:r>
        <w:rPr>
          <w:rFonts w:cs="Arial" w:ascii="Arial" w:hAnsi="Arial"/>
          <w:b/>
        </w:rPr>
        <w:t xml:space="preserve">Респираторы </w:t>
      </w:r>
      <w:r>
        <w:rPr>
          <w:rFonts w:cs="Arial" w:ascii="Arial" w:hAnsi="Arial"/>
        </w:rPr>
        <w:t>представляют собой облегченное средство защиты органов дыхания от вредных газов, паров, аэрозолей и пыл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о назначению подразделяются на противопылевые, противогазовые и газо-пылезащитные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ротивопылевые защищают органы дыхания от аэрозолей различных видов, противогазовые – от вредных паров и газов, а газо-пылезащитные – от газов, паров и аэрозолей при одновременном их присутствии в воздухе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зависимости от срока службы респираторы могут быть одноразового применения (ШБ – 1 «лепесток», «Кама», У – 2К, Р – 2), которые после обработки непригодны для дальнейшей эксплуатации. Респиратор ШП – 1 «Лепесток» предназначен для защиты органов дыхания от вредных аэрозолей в виде пыли, дыма, тумана. Он представляет собой легкую полумаску из тканевого материала, являющуюся одновременно и фильтром. Надо помнить, что он не защищает от паров и газов вредных, ядовитых, отравляющих веществ, органических растворителей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Респиратор противоаэрозольный « Кама» служит для защиты органов дыхания от различных видов аэрозолей (растительных, животных, металлических, минеральных, пыли и синтетических моющих средств, находящихся в воздухе. По внешнему виду несколько отличается от «Лепестка»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Респираторы РУ – 2; РУ – 60 обеспечивают защиту органов дыхания от радиоактивной пыли. Защитные свойства респиратора основаны на принципе фильтрации вдыхаемого воздуха. Однако от отравляющих веществ респираторы не защищают. После пребывания в районе радиоактивного заражения респиратор обеззараживают путем удаления пыли с наружной его поверхности метелкой или осторожно постукивая о какой либо предмет. Внутренняя поверхность респиратора протирается влажным тампоном, при этом во избежание повреждений не выворачивается. Затем респиратор просушивается, укладывается в пакет и закрывается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Респиратор противогазовый ФР ЭД предназначен для защиты органов дыхания, глаз и кожи лица от аэрозолей и газообразных вредных веществ при применении газового оружия, а также при работе с лаками и красками.</w:t>
      </w:r>
    </w:p>
    <w:p>
      <w:pPr>
        <w:pStyle w:val="TextBodyIndent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стейшие средства защиты  органов дыхания</w:t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Когда нет ни противогаза, ни респиратора, то есть средств защиты, изготовленных промышленностью, можно воспользоваться простейшими – ватно-марлевой повязкой и противопыльной тканевой маской (ПТМ). Они надежно защищают органы дыхания человека ( а ПТМ – кожу лица и глаза) от радиоактивной пыли, вредных аэрозолей, бактериальных средств, что предупреждает инфекционные заболевания. Следует помнить, что от отравляющих веществ и многих сильно действующих ядовитых веществ они не защищают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атно-марлевая повязка изготавливается следующим образом. Берут кусок марли длиной 100 см и шириной 50 см; в средней части куска на площади 30х20 см кладут ровный слой ваты толщиной примерно 2 см, свободные от ваты концы марли по всей длине куска с обоих сторон закручивают, закрывая вату, концы марли (около 30 – 35 см) с обоих сторон посредине разрезают ножницами, образуя две пары завязок, завязки закрепляют стежками ниток (обшивают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Если имеется марля, но нет ваты, можно изготовить марлевую повязку. Для этого, вместо ваты, на середину куска марли укладывают 5 – 6 слоев марл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атно-марлевую повязку при использовании накладывают на лицо так, чтобы нижний край её закрывал низ подбородка, а верхний доходил до глазных впадин, при этом хорошо должны закрываться рот и нос. Разрезанные концы повязки завязываются: нижние на темени, верхние на затылке. Для защиты глаз используются противопыльные очки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Противопылевая тканевая маска ПТМ – 1 состоит из корпуса и крепления. Корпус делается из четырех – пяти слоев ткани. Для верхнего слоя пригодны бязь, штапельное полотно, трикотаж, для внутренних слоев – фланель, бумазея, хлопчатобумажная или шерстяная ткань с начесом (материал для нижнего слоя маски, прилегающего к лицу, не должен линять).</w:t>
      </w:r>
    </w:p>
    <w:p>
      <w:pPr>
        <w:pStyle w:val="TextBodyIndent"/>
        <w:rPr/>
      </w:pPr>
      <w:r>
        <w:rPr>
          <w:rFonts w:cs="Arial" w:ascii="Arial" w:hAnsi="Arial"/>
          <w:b/>
        </w:rPr>
        <w:t>Средства защиты кожи п</w:t>
      </w:r>
      <w:r>
        <w:rPr>
          <w:rFonts w:cs="Arial" w:ascii="Arial" w:hAnsi="Arial"/>
        </w:rPr>
        <w:t>редназначены для предохранения людей от воздействия сильнодействующих ядовитых, отравляющих, радиоактивных веществ и бактериальных средств. Все они делятся на специальные и подручные. В свою очередь специальные подразделяются на изолирующие (воздухонепроницаемые) и фильтрующие (воздухопроницаемые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 xml:space="preserve">Спецодежда изолирующего типа изготавливается из таких материалов, которые не пропускают ни капли, ни пары ядовитых веществ, обеспечивают необходимую герметичность и, благодаря этому, защищают человека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Фильтрующие средства изготавливают из ткани, пропитанной специальными химическими веществами. Пропитка тонким слоем обволакивает нити ткани, а пространство между ними остается свободным. Вследствие этого воздухопроницаемость материала, в основном сохраняется, а пары ядовитых и отравляющих веществ при прохождении через ткань задерживаются. В одних случаях происходит нейтрализация, а в других сорбация (поглощение)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Конструктивно эти средства защиты, как правило, выполнены в виде курток с капюшонами, полукомбинезонов и комбинезонов. В надетом виде обеспечивают значительные зоны перекрытия мест сочленения различных элементов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Для защиты от СДЯВ (сильно действующих ядовитых веществ) в зоне аварии используют, в основном, средства защиты изолирующего тип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формированиях ГО на объектах народного хозяйства, в частях и соединениях ГО, в химических войсках длительное время находятся на оснащении такие изолирующие средства защиты кожи, как общевойсковой защитный комплект, легкий защитный костюм Л-1, защитный комбинезон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Не следует сбрасывать со счетов и защитную фильтрующую одежду. Она обладает массой преимуществ перед изолирующими средствами. Работать в ней легче, человек меньше устает, его действия менее скованы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Надо помнить, что все эти средства используются в комплекте с фильтрующими противогазами. Снимание средств защиты производится на незараженной местности или вне зоны аварийных работ таким образом, чтобы исключить соприкосновение незащищенных частей тела и одежды с внешней стороной средства защиты.</w:t>
      </w:r>
    </w:p>
    <w:p>
      <w:pPr>
        <w:pStyle w:val="TextBodyIndent"/>
        <w:ind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стейшие средства защиты кожи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качестве простейших средств защиты кожи человека может быть использована, прежде всего, производственная одежда: куртки, брюки, комбинезоны, халаты с капюшонами, сшитые в большинстве случаев из брезента, огнезащитной или прорезиненной ткани, грубого сукна. Они способны не только защищать от попадания на кожу радиоактивных веществ при авариях на АЭС и других радиационно-опасных объектах, но и от капель, паров и аэрозолей многих СДЯВ (сильнодействующих ядовитых веществ). Брезентовые изделия, например, защищают от капельножидких отравляющих веществ и сильнодействующих ядовитых веществ зимой 1 час, летом – до 30 минут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Защиту до 2-х часов могут обеспечить также и зимние вещи: пальто из грубого сукна или драпа, ватники, дубленки, кожаные пальто. Все зависит от конкретных погодных и иных условий, концентрации и агрегатного состояния сильнодействующих ядовитых или отравляющих веществ. Для защиты ног лучше всего использовать резиновые сапоги промышленного или бытового назначения, резиновые боты, галоши. Резиновые изделия способны не пропускать капельножидкие отравляющие вещества и сильно действующие ядовитые вещества до 3-6 часов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На руки следует надевать резиновые или кожаные перчатки, можно рукавицы из брезента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Чтобы обычная одежда лучше защищала от паров и аэрозолей сильнодействующих ядовитых и отравляющих веществ, ее нужно пропитать водными синтетическими моющими веществами, применяемыми для стирки белья.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В простейших средствам защиты кожи можно преодолевать зараженные участки местности, выходить из зон, где произошел разлив СДЯВ (сильнодействующих ядовитых веществ). На определенный срок указанные средства предохраняют тело человека от непосредственного контакта с каплями, аэрозолями и парами вредных и ядовитых веществ. Что существенно снижает вероятность поражения</w:t>
      </w:r>
    </w:p>
    <w:p>
      <w:pPr>
        <w:pStyle w:val="TextBodyIndent"/>
        <w:rPr/>
      </w:pPr>
      <w:r>
        <w:rPr>
          <w:rFonts w:cs="Arial" w:ascii="Arial" w:hAnsi="Arial"/>
          <w:b/>
        </w:rPr>
        <w:t>Внимание!</w:t>
      </w:r>
      <w:r>
        <w:rPr>
          <w:rFonts w:cs="Arial" w:ascii="Arial" w:hAnsi="Arial"/>
        </w:rPr>
        <w:t xml:space="preserve"> Руководитель учебной группы показывает наглядно, как пользоваться средствами индивидуальной защиты, имеющимися в подразделении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тература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Обучение работников организаций и населения основам гражданской обороны в чрезвычайных ситуациях (учебно-методическое пособие) Под. ред.            М.И. Фалеева – М.: Институт риска и безопасности, 2001г.</w:t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Безопасность в чрезвычайных ситуациях: Учебник для студентов высших учебных заведений. Борис Степанович Мастрюков – М.: Издательский центр «Академия», 2003г. – 336с.</w:t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ветственный за проведение занятий                                     Ф.И.О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7:48:00Z</dcterms:created>
  <dc:creator>User</dc:creator>
  <dc:description/>
  <cp:keywords/>
  <dc:language>en-US</dc:language>
  <cp:lastModifiedBy>User</cp:lastModifiedBy>
  <dcterms:modified xsi:type="dcterms:W3CDTF">2016-01-25T08:48:00Z</dcterms:modified>
  <cp:revision>3</cp:revision>
  <dc:subject/>
  <dc:title/>
</cp:coreProperties>
</file>